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>LE POINT ***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Révélation au pays de Bergman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Un premier film épuré et sensible sur l'enfance et le passage à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'adolescenc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Quelque part dans la province suédoise... Une fillette déprime quand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elle apprend que ses parents vont quitter pendant quelques semaines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maison familiale. Contrainte de cohabiter avec sa tante irresponsable,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gamine s'invente un univers mental parallèle et fait tout pour éloigner s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tante de son quotidien. Elle y parvient et se retrouve bientôt seul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Pour son premier film très prometteur, Fredrik Edfeldt ne choisit pas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voie de la facilité. Ce n'est pas un scoop : la représentation de l'enfanc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au cinéma s'abîme trois fois plutôt qu'une dans la niaiserie ou les surenchères lacrymales. Rien de tel dans Un été suédois. Avec un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élicatesse et une maîtrise formelle constantes, le cinéaste rend compt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e la sensibilité à vif et de la perception du monde de sa jeune héroïn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qui, abandonnée à elle-même, découvre des sentiments qui témoignent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e son passage à l'adolescence. Épuré, sensible, remarquablement mi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en scène, un film qui révèle un cinéast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À suivre de près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Olivier de Bruyn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STUDIO CINÉ LIVE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a qualité de de premier long métrage est l'extrême douceur avec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aquelle le réalisateur parvient à filmer ce parcours initiatique. L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scénario comme la mise en scène préfère la suggestion aux message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ivrés clé en main. Il installe avec pudeur des sensations contraire comme la tendresse, la tristesse, la déception, la joie... En les mettant au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iapason, il parvient à restituer ce qu'il y a de plus précieux dans l'enfance : l'innocence. En cela, cet Eté Suédois est un petit miracle !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Thomas Baurez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FIGAROSCOPE***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L'été, dans la campagne suédoise, le regard d'une gamine de dix ans sur le monde des adultes et son éveil à la vie. Un joli film réalisé avec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beaucoup de grâc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>Jean-Luc Wachthausen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LE MONDE ***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Sous le soleil suédois, la chronique délicate d'un passage à l'âge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adulte.</w:t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9A0000"/>
          <w:sz w:val="28"/>
          <w:szCs w:val="28"/>
        </w:rPr>
        <w:t>F</w:t>
      </w:r>
      <w:r>
        <w:rPr>
          <w:rFonts w:cs="Palatino-Roman" w:ascii="Palatino-Roman" w:hAnsi="Palatino-Roman"/>
          <w:color w:val="222222"/>
          <w:sz w:val="28"/>
          <w:szCs w:val="28"/>
        </w:rPr>
        <w:t>ilm pour enfants ou portrait d'enfance ? La qualité de cette histoir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'un été initiatique est de brouiller les repères. Meilleur premier film à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Berlin en 2009, primé à Arras la même année, doté d'une photo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  <w:sz w:val="28"/>
          <w:szCs w:val="28"/>
        </w:rPr>
        <w:t xml:space="preserve">magnifique due à Hoyte van Hoytema (le chef opérateur de 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Morse </w:t>
      </w:r>
      <w:r>
        <w:rPr>
          <w:rFonts w:cs="Palatino-Roman" w:ascii="Palatino-Roman" w:hAnsi="Palatino-Roman"/>
          <w:color w:val="222222"/>
          <w:sz w:val="28"/>
          <w:szCs w:val="28"/>
        </w:rPr>
        <w:t>d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Tomas Alfredson), cette histoire n'est pas sans évoquer la fameuse Fifi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Brindacier, héroïne d'un roman pour la jeunesse d'Astrid Lingren, un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petite rouquine haute comme trois pommes et turbulente comme l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mômes des films de Luigi Comencini. Fifi Brindacier inspira les punkettes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  <w:sz w:val="28"/>
          <w:szCs w:val="28"/>
        </w:rPr>
        <w:t xml:space="preserve">allemandes des années 1980 et la Lisbeth Salander du 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Millenium </w:t>
      </w:r>
      <w:r>
        <w:rPr>
          <w:rFonts w:cs="Palatino-Roman" w:ascii="Palatino-Roman" w:hAnsi="Palatino-Roman"/>
          <w:color w:val="222222"/>
          <w:sz w:val="28"/>
          <w:szCs w:val="28"/>
        </w:rPr>
        <w:t>de Stieg Larsson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Cheveux orange mais pas coiffés en couettes comme l'était Fifi, l'héroïne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  <w:sz w:val="28"/>
          <w:szCs w:val="28"/>
        </w:rPr>
        <w:t>d'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>Un été suédois</w:t>
      </w:r>
      <w:r>
        <w:rPr>
          <w:rFonts w:cs="Palatino-Roman" w:ascii="Palatino-Roman" w:hAnsi="Palatino-Roman"/>
          <w:color w:val="222222"/>
          <w:sz w:val="28"/>
          <w:szCs w:val="28"/>
        </w:rPr>
        <w:t>, 10 ans, s'apprête à partir en Afrique avec ses parent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lorsque ceux-ci lui annoncent qu'elle est trop jeune pour l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accompagner. Engagés dans une mission humanitaire, ils la confient à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une tante immature qui, préoccupée par ses aventures avec d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hommes, la laisse seule dans sa maison à la campagn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Livrée à elle-même, alternant des virées solitaires dans la nature, un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bref séjour chez une amie, des jeux innocents avec un petit garçon qui</w:t>
      </w:r>
    </w:p>
    <w:p>
      <w:pPr>
        <w:pStyle w:val="Normal"/>
        <w:autoSpaceDE w:val="false"/>
        <w:rPr>
          <w:rFonts w:ascii="Palatino-Italic" w:hAnsi="Palatino-Italic" w:cs="Palatino-Italic"/>
          <w:i/>
          <w:i/>
          <w:iCs/>
          <w:color w:val="222222"/>
          <w:sz w:val="28"/>
          <w:szCs w:val="28"/>
        </w:rPr>
      </w:pP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"sent la basse-cour </w:t>
      </w:r>
      <w:r>
        <w:rPr>
          <w:rFonts w:cs="Palatino-Roman" w:ascii="Palatino-Roman" w:hAnsi="Palatino-Roman"/>
          <w:color w:val="222222"/>
          <w:sz w:val="28"/>
          <w:szCs w:val="28"/>
        </w:rPr>
        <w:t xml:space="preserve">", celle qu'un voisin bienveillant a surnommée 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"Visage pâle" </w:t>
      </w:r>
      <w:r>
        <w:rPr>
          <w:rFonts w:cs="Palatino-Roman" w:ascii="Palatino-Roman" w:hAnsi="Palatino-Roman"/>
          <w:color w:val="222222"/>
          <w:sz w:val="28"/>
          <w:szCs w:val="28"/>
        </w:rPr>
        <w:t>passe en quelques semaines de l'enfance à l'adolescence. Une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 </w:t>
      </w:r>
      <w:r>
        <w:rPr>
          <w:rFonts w:cs="Palatino-Roman" w:ascii="Palatino-Roman" w:hAnsi="Palatino-Roman"/>
          <w:color w:val="222222"/>
          <w:sz w:val="28"/>
          <w:szCs w:val="28"/>
        </w:rPr>
        <w:t>mutation symbolisée par le saut d'un plongeoir qu'elle s'autorise après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 xml:space="preserve"> </w:t>
      </w:r>
      <w:r>
        <w:rPr>
          <w:rFonts w:cs="Palatino-Roman" w:ascii="Palatino-Roman" w:hAnsi="Palatino-Roman"/>
          <w:color w:val="222222"/>
          <w:sz w:val="28"/>
          <w:szCs w:val="28"/>
        </w:rPr>
        <w:t>avoir rechigné jusque-là à s'y risquer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Ce qu'elle découvre n'a rien de spectaculaire, et Fredrik Edfeldt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suggère son appréhension de sensations inconnues avec beaucoup d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élicatesse. Peu de dialogues dans cette chronique ensoleillée, porté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par une toute jeune actrice à croquer, que le générique désigne sous le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222222"/>
          <w:sz w:val="28"/>
          <w:szCs w:val="28"/>
        </w:rPr>
        <w:t xml:space="preserve">nom de </w:t>
      </w:r>
      <w:r>
        <w:rPr>
          <w:rFonts w:cs="Palatino-Italic" w:ascii="Palatino-Italic" w:hAnsi="Palatino-Italic"/>
          <w:i/>
          <w:iCs/>
          <w:color w:val="222222"/>
          <w:sz w:val="28"/>
          <w:szCs w:val="28"/>
        </w:rPr>
        <w:t>"la fille"</w:t>
      </w:r>
      <w:r>
        <w:rPr>
          <w:rFonts w:cs="Palatino-Roman" w:ascii="Palatino-Roman" w:hAnsi="Palatino-Roman"/>
          <w:color w:val="222222"/>
          <w:sz w:val="28"/>
          <w:szCs w:val="28"/>
        </w:rPr>
        <w:t>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Promenades en vélo, pêche en rivière, ivresse de goûter une liberté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forcée, puis enivrante, de sentir le vent sur son minois, de se débrouiller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comme une grande, de mentir, faire ses courses, se faire véhiculer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regarder la télé, dormir dans le lit des parents, franchir la grille du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jardin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Cet apprentissage passe par la déception (son amie, plus âgée qu'elle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l'embarque dans une escroquerie et orchestre des humiliations) et l'éveil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u corps (yeux écarquillés devant la prof de natation qui se montre nu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ans les vestiaires, et consultation curieuse du dictionnaire, à la pag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es seins)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La pesanteur de la solitude alterne avec le bonheur de gérer son emploi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du temps, l'angoisse quand elle craint d'avoir commis un gest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irréparable (nuit fantastique qui la voit arracher le fil du téléphone),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l'irruption d'heures tristes et les gestes tendres (sans ambiguïté)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échangés avec un jeune homme qui l'initie aux joies de la montgolfière.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"La fille" comprend beaucoup de choses en observant les adultes : l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frustrations sentimentales de sa tante, la vie étriquée d'un couple, les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pulsions, le sida. Un doute s'insinue lorsque se referme cette parenthèse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aussi inquiétante qu'enchantée, que les parents la retrouvent bien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peignée, rangée, grandie. A-t-elle fantasmé cet été, ces épisodes plus ou moins bienheureux ? Ou est-ce plutôt son passage à un âge plus mûr</w:t>
      </w:r>
    </w:p>
    <w:p>
      <w:pPr>
        <w:pStyle w:val="Normal"/>
        <w:autoSpaceDE w:val="false"/>
        <w:rPr>
          <w:rFonts w:ascii="Palatino-Roman" w:hAnsi="Palatino-Roman" w:cs="Palatino-Roman"/>
          <w:color w:val="222222"/>
          <w:sz w:val="28"/>
          <w:szCs w:val="28"/>
        </w:rPr>
      </w:pPr>
      <w:r>
        <w:rPr>
          <w:rFonts w:cs="Palatino-Roman" w:ascii="Palatino-Roman" w:hAnsi="Palatino-Roman"/>
          <w:color w:val="222222"/>
          <w:sz w:val="28"/>
          <w:szCs w:val="28"/>
        </w:rPr>
        <w:t>qu'elle a vécu avec cette sérénité poétique, cette cruelle innocence ?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  <w:sz w:val="28"/>
          <w:szCs w:val="28"/>
        </w:rPr>
      </w:pPr>
      <w:r>
        <w:rPr>
          <w:rFonts w:cs="Palatino-Bold" w:ascii="Palatino-Bold" w:hAnsi="Palatino-Bold"/>
          <w:b/>
          <w:bCs/>
          <w:color w:val="222222"/>
          <w:sz w:val="28"/>
          <w:szCs w:val="28"/>
        </w:rPr>
        <w:t>Jean-Luc Douin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  <w:sz w:val="28"/>
          <w:szCs w:val="28"/>
        </w:rPr>
      </w:pPr>
      <w:r>
        <w:rPr>
          <w:rFonts w:cs="Palatino-Bold" w:ascii="Palatino-Bold" w:hAnsi="Palatino-Bold"/>
          <w:b/>
          <w:bCs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222222"/>
          <w:sz w:val="28"/>
          <w:szCs w:val="28"/>
        </w:rPr>
      </w:pPr>
      <w:r>
        <w:rPr>
          <w:rFonts w:cs="Palatino-Bold" w:ascii="Palatino-Bold" w:hAnsi="Palatino-Bold"/>
          <w:b/>
          <w:bCs/>
          <w:color w:val="222222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L’EXPRESS***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>Une gamine livrée à elle-même le temps d'un été. Un film agréable et apaisant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  <w:sz w:val="28"/>
          <w:szCs w:val="28"/>
        </w:rPr>
        <w:t xml:space="preserve">C'est moins drôle que </w:t>
      </w:r>
      <w:r>
        <w:rPr>
          <w:rFonts w:cs="Palatino-Italic" w:ascii="Palatino-Italic" w:hAnsi="Palatino-Italic"/>
          <w:i/>
          <w:iCs/>
          <w:color w:val="333333"/>
          <w:sz w:val="28"/>
          <w:szCs w:val="28"/>
        </w:rPr>
        <w:t>Maman, j'ai raté l'avion</w:t>
      </w:r>
      <w:r>
        <w:rPr>
          <w:rFonts w:cs="Palatino-Roman" w:ascii="Palatino-Roman" w:hAnsi="Palatino-Roman"/>
          <w:color w:val="333333"/>
          <w:sz w:val="28"/>
          <w:szCs w:val="28"/>
        </w:rPr>
        <w:t>, mais ce n'était pas le but.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  <w:sz w:val="28"/>
          <w:szCs w:val="28"/>
        </w:rPr>
        <w:t>La comparaison découle du sujet : la jeune héroïne d'</w:t>
      </w:r>
      <w:r>
        <w:rPr>
          <w:rFonts w:cs="Palatino-Italic" w:ascii="Palatino-Italic" w:hAnsi="Palatino-Italic"/>
          <w:i/>
          <w:iCs/>
          <w:color w:val="333333"/>
          <w:sz w:val="28"/>
          <w:szCs w:val="28"/>
        </w:rPr>
        <w:t xml:space="preserve">Un été suédois </w:t>
      </w:r>
      <w:r>
        <w:rPr>
          <w:rFonts w:cs="Palatino-Roman" w:ascii="Palatino-Roman" w:hAnsi="Palatino-Roman"/>
          <w:color w:val="333333"/>
          <w:sz w:val="28"/>
          <w:szCs w:val="28"/>
        </w:rPr>
        <w:t>s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retrouve seule à la maison après le départ de ses parents et celui, plu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inopiné, de sa tante censée la garder. Deux mois à devoir s'assumer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sans que les voisins ni les copines se doutent de quoi que ce soit. Le ton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intimiste est immédiatement donné par la lumière diffuse et soignée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Hoyte Van Hoytema, le chef opérateur que tout le monde s'arrache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  <w:sz w:val="28"/>
          <w:szCs w:val="28"/>
        </w:rPr>
        <w:t xml:space="preserve">depuis </w:t>
      </w:r>
      <w:r>
        <w:rPr>
          <w:rFonts w:cs="Palatino-Italic" w:ascii="Palatino-Italic" w:hAnsi="Palatino-Italic"/>
          <w:i/>
          <w:iCs/>
          <w:color w:val="333333"/>
          <w:sz w:val="28"/>
          <w:szCs w:val="28"/>
        </w:rPr>
        <w:t xml:space="preserve">Morse </w:t>
      </w:r>
      <w:r>
        <w:rPr>
          <w:rFonts w:cs="Palatino-Roman" w:ascii="Palatino-Roman" w:hAnsi="Palatino-Roman"/>
          <w:color w:val="333333"/>
          <w:sz w:val="28"/>
          <w:szCs w:val="28"/>
        </w:rPr>
        <w:t>(il travaille désormais beaucoup aux Etats-Unis). De bell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images qui pallient un manque d'audace scénaristique, l'auteurréalisateur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optant pour des échappées bucoliques et un propos assez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attendu. Le film n'en demeure pas moins agréable et apaisant, porté par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une fillette étonnante qui mérite d'être citée : Blanca Engström. C'es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fait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  <w:t>Christophe Carrère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333333"/>
          <w:sz w:val="28"/>
          <w:szCs w:val="28"/>
        </w:rPr>
      </w:pPr>
      <w:r>
        <w:rPr>
          <w:rFonts w:cs="Palatino-Bold" w:ascii="Palatino-Bold" w:hAnsi="Palatino-Bold"/>
          <w:b/>
          <w:bCs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PREMIÈRE 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’enfance, thème fétiche du cinéma ! Mais ce premier long ne verse ni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ans le gnangnan ni dans le sordide. Photo magnifique (le chef op d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Morse est aux commandes), cadres serrés, visions morcelées, partielles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’une gamine de 10 ans aux airs de Fifi Brindacier. Ses parents parti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faire de l’humanitaire en Afrique, elle se retrouve livrée à elle même, à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’intrusion des adultes et à la cruauté des adolescentes. À la liberté et à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l’angoisse. Au repli sur soi et à l’amitié. Au vent et au soleil. Au fil des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jours, le cadre s’élargit, et une autre petite fille surgit. Changée.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Résolu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Isabelle Danel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TÉLÉ CINÉ OBS***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Cet été-là, la petite Suédoise (on ne connaîtra jamais son prénom) rest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seule. Elle est sur cette frontière incertaine qui sépare l’enfance de l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prépuberté. A la fois heureuse d’être laissée à elle-même mais un peu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angoissée, la fillette va de découverte en découverte : mélancolie, joie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tristesse, toute la gamme des émotions joue. A la fin de l’été, elle sera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passée de l’état de gamine à celui d’adolescente… Rien de traumatique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de brutal ou de désagréable : le metteur en scène, Fredrik Edfeldt,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signe un premier film poétique, délicat, touchant. On est ici dans un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sorte de journal intime, amusant, émouvant, parfois cruel, avec une</w:t>
      </w:r>
    </w:p>
    <w:p>
      <w:pPr>
        <w:pStyle w:val="Normal"/>
        <w:autoSpaceDE w:val="false"/>
        <w:rPr>
          <w:rFonts w:ascii="Palatino-Roman" w:hAnsi="Palatino-Roman" w:cs="Palatino-Roman"/>
          <w:color w:val="000000"/>
          <w:sz w:val="28"/>
          <w:szCs w:val="28"/>
        </w:rPr>
      </w:pPr>
      <w:r>
        <w:rPr>
          <w:rFonts w:cs="Palatino-Roman" w:ascii="Palatino-Roman" w:hAnsi="Palatino-Roman"/>
          <w:color w:val="000000"/>
          <w:sz w:val="28"/>
          <w:szCs w:val="28"/>
        </w:rPr>
        <w:t>atmosphère très juste.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François Forestier</w:t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 xml:space="preserve">TÉLÉRAMA </w:t>
      </w:r>
      <w:r>
        <w:rPr>
          <w:rFonts w:cs="Palatino-Bold" w:ascii="Palatino-Bold" w:hAnsi="Palatino-Bold"/>
          <w:b/>
          <w:bCs/>
          <w:color w:val="000000"/>
          <w:sz w:val="32"/>
          <w:szCs w:val="32"/>
        </w:rPr>
        <w:t>***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Dans le genre archi rebattu du récit initiatique, ce premier film suédoi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parvient à éviter les clichés nostalgiques sur l'enfance et à surprendre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Une fillette de 10 ans se retrouve seule le temps des vacances : s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parents n'ont pas voulu l'emmener en Afrique, et sa tante, qui devait la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garder, est partie à son tour pour une escapade amoureuse ! Livrée à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elle-même, la gamine décou-vre les joies, mais aussi les angoisses, de la liberté.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La lumière apaisante de l'été suédois (superbe photo de Hoyte Van</w:t>
      </w:r>
    </w:p>
    <w:p>
      <w:pPr>
        <w:pStyle w:val="Normal"/>
        <w:autoSpaceDE w:val="false"/>
        <w:rPr/>
      </w:pPr>
      <w:r>
        <w:rPr>
          <w:rFonts w:cs="Palatino-Roman" w:ascii="Palatino-Roman" w:hAnsi="Palatino-Roman"/>
          <w:color w:val="333333"/>
          <w:sz w:val="28"/>
          <w:szCs w:val="28"/>
        </w:rPr>
        <w:t xml:space="preserve">Hoytema, le chef opérateur du film de vampires </w:t>
      </w:r>
      <w:r>
        <w:rPr>
          <w:rFonts w:cs="Palatino-Italic" w:ascii="Palatino-Italic" w:hAnsi="Palatino-Italic"/>
          <w:i/>
          <w:iCs/>
          <w:color w:val="333333"/>
          <w:sz w:val="28"/>
          <w:szCs w:val="28"/>
        </w:rPr>
        <w:t>Morse</w:t>
      </w:r>
      <w:r>
        <w:rPr>
          <w:rFonts w:cs="Palatino-Roman" w:ascii="Palatino-Roman" w:hAnsi="Palatino-Roman"/>
          <w:color w:val="333333"/>
          <w:sz w:val="28"/>
          <w:szCs w:val="28"/>
        </w:rPr>
        <w:t>) se révèle un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trompe-l'oeil. Même les scènes les plus enjouées recèlent des détails qui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en relativisent la sérénité : quand l'héroïne et son copain fermier jouent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dans la grange en toute innocence, le plan ?débute par l'image fugitiv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d'une carcasse ensanglantée. Dans la campagne tranquille, la menac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sourd, qu'elle soit liée aux adultes (des vieux messieurs égrillards qui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demandent à leurs petites voisines de les embrasser) ou aux enfant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eux-mêmes : une séquence glaçante d'humiliation sexuelle rappelle à quel point filles et garçons peuvent être cruels entre eux. Tous les jeunes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interprètes sont remarquables de naturel, mais le charme du film d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Fredrik Edfeldt doit beaucoup à la petite Blanca Engström. Aussi rousse</w:t>
      </w:r>
    </w:p>
    <w:p>
      <w:pPr>
        <w:pStyle w:val="Normal"/>
        <w:autoSpaceDE w:val="false"/>
        <w:rPr>
          <w:rFonts w:ascii="Palatino-Roman" w:hAnsi="Palatino-Roman" w:cs="Palatino-Roman"/>
          <w:color w:val="333333"/>
          <w:sz w:val="28"/>
          <w:szCs w:val="28"/>
        </w:rPr>
      </w:pPr>
      <w:r>
        <w:rPr>
          <w:rFonts w:cs="Palatino-Roman" w:ascii="Palatino-Roman" w:hAnsi="Palatino-Roman"/>
          <w:color w:val="333333"/>
          <w:sz w:val="28"/>
          <w:szCs w:val="28"/>
        </w:rPr>
        <w:t>et butée que Fifi Brindacier, mais bien plus fragile...</w:t>
      </w:r>
    </w:p>
    <w:p>
      <w:pPr>
        <w:pStyle w:val="Normal"/>
        <w:rPr>
          <w:rFonts w:ascii="Palatino-Bold" w:hAnsi="Palatino-Bold" w:cs="Palatino-Bold"/>
          <w:b/>
          <w:b/>
          <w:bCs/>
          <w:color w:val="000000"/>
          <w:sz w:val="28"/>
          <w:szCs w:val="28"/>
        </w:rPr>
      </w:pPr>
      <w:r>
        <w:rPr>
          <w:rFonts w:cs="Palatino-Bold" w:ascii="Palatino-Bold" w:hAnsi="Palatino-Bold"/>
          <w:b/>
          <w:bCs/>
          <w:color w:val="000000"/>
          <w:sz w:val="28"/>
          <w:szCs w:val="28"/>
        </w:rPr>
        <w:t>Samuel Douh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swiss"/>
    <w:pitch w:val="default"/>
  </w:font>
  <w:font w:name="Palatino-Roman">
    <w:charset w:val="00"/>
    <w:family w:val="swiss"/>
    <w:pitch w:val="default"/>
  </w:font>
  <w:font w:name="Palatino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43:00Z</dcterms:created>
  <dc:creator>m_cassany@hotmail.com</dc:creator>
  <dc:description/>
  <cp:keywords/>
  <dc:language>en-US</dc:language>
  <cp:lastModifiedBy>m_cassany@hotmail.com</cp:lastModifiedBy>
  <dcterms:modified xsi:type="dcterms:W3CDTF">2014-12-05T01:45:00Z</dcterms:modified>
  <cp:revision>1</cp:revision>
  <dc:subject/>
  <dc:title>LE POINT ***</dc:title>
</cp:coreProperties>
</file>