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 film délicieusement lunaire, dont les personnages son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arqués par un souci constant d'authenticité. Trè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élégamment mis en scène, Le Retour de l'Idiot possède u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réel charme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tudio magazin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e comédie grinçante et douce, servie par de fort bon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cteurs (et des actrices meilleures encore), avec u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orte de cruauté retenue qui évoque sans doute (on en 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ellement envie !) le souvenir des films du « printemps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rague »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vec sa façon d'en montrer le moins pour en suggérer 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lus (même les scènes oniriques, généralement cassegueul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ont très réussies), le Tchèque Sasa Gedeon est u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réalisateur à suivre de très prè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retour de l'idiot importe le héros de Dostoïevski dan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a Tchéquie d'aujourd'hui. Nullement écrasé par s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odèle, le cinéaste réussit un film profond et gracieux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figaroscope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20:00Z</dcterms:created>
  <dc:creator>m_cassany@hotmail.com</dc:creator>
  <dc:description/>
  <cp:keywords/>
  <dc:language>en-US</dc:language>
  <cp:lastModifiedBy>m_cassany@hotmail.com</cp:lastModifiedBy>
  <dcterms:modified xsi:type="dcterms:W3CDTF">2014-12-05T00:20:00Z</dcterms:modified>
  <cp:revision>1</cp:revision>
  <dc:subject/>
  <dc:title>Un film délicieusement lunaire, dont les personnages sont</dc:title>
</cp:coreProperties>
</file>