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  <w:color w:val="000000"/>
          <w:sz w:val="28"/>
          <w:szCs w:val="28"/>
        </w:rPr>
        <w:t xml:space="preserve">LES INROCKUPTIBLES </w:t>
      </w:r>
      <w:r>
        <w:rPr>
          <w:rFonts w:cs="Palatino-Bold" w:ascii="Palatino-Bold" w:hAnsi="Palatino-Bold"/>
          <w:b/>
          <w:bCs/>
          <w:color w:val="000000"/>
        </w:rPr>
        <w:t>****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Portrait de famille avec nounou psychotique. Un film chilien inquiétant et fort.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Quelques années après la nouvelle vague argentine, aurions-nous le plaisir d’être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arrosés d’une mini vague chilienne ? Après l’excellent Parque via, voilà le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remarquable La Nana. Attention au titre faux ami : ce film de Sebastian Silva n’est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pas une relecture personnelle de Zola ni une comédie teenage façon Les Beaux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gosses. La « nana », c’est l’équivalent latino de la nounou ou de la nannie, la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domestique qui tient la maison, élève en partie les enfants, habite dans les combles et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ferait presque partie de la famille de ses employeurs.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Le film de Silva commence justement par explorer cette zone frontière ambiguë qui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rappellerait presque l’un des motifs de La Règle du jeu de Renoir. Dans la situation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des employé(e)s de maison, il y a ce brouillage pas toujours aisé entre la barrière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patron/salarié et la proximité-promiscuité induite par la présence pérenne sous le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même toit.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Ainsi, quand la famille prépare une petite fête d’anniversaire pour leur « nana »,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Raquel, celle-ci préfère rester terrée dans sa cuisine, comme murée dans son rôle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social. Pudeur ? Timidité ? Conscience sociale aiguisée ?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Réticence à quitter ne serait-ce que l’espace de quelques minutes sa condition de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domestique ? Refus de ce qu’elle perçoit comme de l’hypocrisie ? Le film ne tranche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pas, et petit à petit, La Nana quitte la thématique intéressante mais prévisible de la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lutte des classes en petit périmètre pour glisser vers des régions plus mystérieuses et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surprenantes. Il apparaît que Raquel est quelque peu psychotique : elle ne supporte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pas que l’on fasse le boulot à sa place, devient agressive quand sa patronne souhaite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engager une deuxième domestique pour la soulager de sa charge de travail. Raquel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est assujettie, mais sa condition d’aliénée est aussi ce qui la structure. Les séquences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où la « nana » doit partager son travail avec des collègues successives qu’elle perçoit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comme des rivales sont à la fois très drôles, très inquiétantes et très noires. On sent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que la « folie » de Raquel peut la faire basculer dans une violence incontrôlable.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On pense alors furtivement aux Bonnes de Genêt, à La Cérémonie de Chabrol. La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troisième domestique à l’essai, une jeune étudiante joggueuse et ipodeuse saura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ouvrir le système de défense de la « nana » dans une dernière partie que l’on ne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dévoilera pas.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Une grande partie de la réussite de ce film réside dans son excellent casting, au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sommet duquel trône l’incroyable Catalina Saavreda, une actrice habituée au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registre comique qui campe la « nana » avec une force et une subtilité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impressionnantes. Mais le regard de Sebastian Silva est lui aussi impeccable.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Circulant fluidement à travers la maison, sa mise en scène figure parfaitement les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questions de territoires, de séparation et de promiscuité qui forment l’un des enjeux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de son film. Il évite aussi le tract idéologique facile en croisant la thématique de la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barrière de classe avec les portraits humains, résistant ainsi à un tableau manichéen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qui opposerait des patrons salauds à une domestique victime.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Que l’on regarde l’originalité de son sujet, le déroulé de son récit (on ne sait jamais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trop où l’on nous emmène), la virtuosité modeste et non apprêtée de sa mise en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scène, ou la qualité de ses acteurs, pas de doute : cette Nana-là mon vieux, elle est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terrible !</w:t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000000"/>
        </w:rPr>
      </w:pPr>
      <w:r>
        <w:rPr>
          <w:rFonts w:cs="Palatino-Bold" w:ascii="Palatino-Bold" w:hAnsi="Palatino-Bold"/>
          <w:b/>
          <w:bCs/>
          <w:color w:val="000000"/>
        </w:rPr>
        <w:t>Serge Kaganski</w:t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000000"/>
        </w:rPr>
      </w:pPr>
      <w:r>
        <w:rPr>
          <w:rFonts w:cs="Palatino-Bold" w:ascii="Palatino-Bold" w:hAnsi="Palatino-Bold"/>
          <w:b/>
          <w:bCs/>
          <w:color w:val="000000"/>
        </w:rPr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000000"/>
        </w:rPr>
      </w:pPr>
      <w:r>
        <w:rPr>
          <w:rFonts w:cs="Palatino-Bold" w:ascii="Palatino-Bold" w:hAnsi="Palatino-Bold"/>
          <w:b/>
          <w:bCs/>
          <w:color w:val="000000"/>
        </w:rPr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000000"/>
          <w:sz w:val="28"/>
          <w:szCs w:val="28"/>
        </w:rPr>
      </w:pPr>
      <w:r>
        <w:rPr>
          <w:rFonts w:cs="Palatino-Bold" w:ascii="Palatino-Bold" w:hAnsi="Palatino-Bold"/>
          <w:b/>
          <w:bCs/>
          <w:color w:val="000000"/>
          <w:sz w:val="28"/>
          <w:szCs w:val="28"/>
        </w:rPr>
        <w:t>LE JOURNAL DU DIMANCHE ***</w:t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222222"/>
        </w:rPr>
      </w:pPr>
      <w:r>
        <w:rPr>
          <w:rFonts w:cs="Palatino-Bold" w:ascii="Palatino-Bold" w:hAnsi="Palatino-Bold"/>
          <w:b/>
          <w:bCs/>
          <w:color w:val="222222"/>
        </w:rPr>
        <w:t>La bonne crise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Taiseuse et hommasse sur les bords, Raquel a travaillé toute sa vie au service d’une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famille bourgeoise affectueuse à son égard, et assez attachée à elle pour penser à lui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fêter ses 42 ans. Sa patronne croit d’ailleurs agir pour son bien lorsqu’elle embauche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une seconde servante. Erreur. Plus fragile qu’il n’y paraît, Raquel a des montées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d’angoisse. A sa nouvelle collègue, elle va mener une vie d’enfer…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Primé cette année à Sundance et au festival Paris Cinéma pour ce second long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color w:val="222222"/>
        </w:rPr>
        <w:t>métrage émouvant et maîtrisé, le Chilien Sebastián Silva (</w:t>
      </w:r>
      <w:r>
        <w:rPr>
          <w:rFonts w:cs="Palatino-Italic" w:ascii="Palatino-Italic" w:hAnsi="Palatino-Italic"/>
          <w:i/>
          <w:iCs/>
          <w:color w:val="222222"/>
        </w:rPr>
        <w:t>La Vida me mata</w:t>
      </w:r>
      <w:r>
        <w:rPr>
          <w:rFonts w:cs="Palatino-Roman" w:ascii="Palatino-Roman" w:hAnsi="Palatino-Roman"/>
          <w:color w:val="222222"/>
        </w:rPr>
        <w:t>) signe ici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un très beau portrait de femme au bord du précipice.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Le film la cueille déjà psychologiquement exsangue. Excellente comédienne dans le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rôle-titre, Catalina Saaverda est connue au Chili pour ses personnages comiques au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théâtre et à la télévision.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Dans ce rôle complexe et poignant, parfois effrayant mais non dénué de pointes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d’humour, elle est magistrale.</w:t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222222"/>
        </w:rPr>
      </w:pPr>
      <w:r>
        <w:rPr>
          <w:rFonts w:cs="Palatino-Bold" w:ascii="Palatino-Bold" w:hAnsi="Palatino-Bold"/>
          <w:b/>
          <w:bCs/>
          <w:color w:val="222222"/>
        </w:rPr>
        <w:t>Alexis Campion</w:t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222222"/>
        </w:rPr>
      </w:pPr>
      <w:r>
        <w:rPr>
          <w:rFonts w:cs="Palatino-Bold" w:ascii="Palatino-Bold" w:hAnsi="Palatino-Bold"/>
          <w:b/>
          <w:bCs/>
          <w:color w:val="222222"/>
        </w:rPr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222222"/>
        </w:rPr>
      </w:pPr>
      <w:r>
        <w:rPr>
          <w:rFonts w:cs="Palatino-Bold" w:ascii="Palatino-Bold" w:hAnsi="Palatino-Bold"/>
          <w:b/>
          <w:bCs/>
          <w:color w:val="222222"/>
        </w:rPr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  <w:color w:val="333333"/>
          <w:sz w:val="28"/>
          <w:szCs w:val="28"/>
        </w:rPr>
        <w:t xml:space="preserve">TÉLÉCINÉ OBS </w:t>
      </w:r>
      <w:r>
        <w:rPr>
          <w:rFonts w:cs="Palatino-Bold" w:ascii="Palatino-Bold" w:hAnsi="Palatino-Bold"/>
          <w:b/>
          <w:bCs/>
          <w:color w:val="333333"/>
        </w:rPr>
        <w:t>***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Voilà vingt-trois ans que Raquel travaille comme domestique chez les Valdes, à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Santiago, au Chili. Ses patrons sont aisés et prévenants. Raquel, qui ne prend jamais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de congés et a coupé les ponts avec les siens, pourrait presque se sentir de la famille,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n’était la différence de condition (elle mange à la cuisine et les cadeaux qu’on lui fait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pour ses anniversaires n’ont rien à voir avec le train de vie de la maison). Lorsque sa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patronne décide de la décharger d’une partie de ses tâches (écrasantes) en engageant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une autre employée, elle se sent littéralement dépossédée de ses prérogatives,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s’arrange pour faire déguerpir les candidates les unes après les autres jusqu’à ce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qu’enfin l’une d’elles réussisse à lui montrer les limites de sa condition – employée de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maison et non membre à part entière de la maisonnée – et lui ouvre les portes de sa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cage dorée.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Numéro un du box-office chilien, le deuxième film de Sebastián Silva, qui a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également conquis le public du Festival de Sundance avant de s’attirer les faveurs de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celui de Biarritz (Catalina Saavedra, qui joue Raquel, y a remporté le prix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d’interprétation féminine), s’attarde avec une délicate acuité sur les relations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paternalistes entre patrons et employés, et brosse, à travers le portrait de Raquel,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celui d’une catégorie d’aliénés, aimante, effacée et totalement frustrée.</w:t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000000"/>
        </w:rPr>
      </w:pPr>
      <w:r>
        <w:rPr>
          <w:rFonts w:cs="Palatino-Bold" w:ascii="Palatino-Bold" w:hAnsi="Palatino-Bold"/>
          <w:b/>
          <w:bCs/>
          <w:color w:val="000000"/>
        </w:rPr>
        <w:t>Marie-Elisabeth Rouchy</w:t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000000"/>
        </w:rPr>
      </w:pPr>
      <w:r>
        <w:rPr>
          <w:rFonts w:cs="Palatino-Bold" w:ascii="Palatino-Bold" w:hAnsi="Palatino-Bold"/>
          <w:b/>
          <w:bCs/>
          <w:color w:val="000000"/>
        </w:rPr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000000"/>
        </w:rPr>
      </w:pPr>
      <w:r>
        <w:rPr>
          <w:rFonts w:cs="Palatino-Bold" w:ascii="Palatino-Bold" w:hAnsi="Palatino-Bold"/>
          <w:b/>
          <w:bCs/>
          <w:color w:val="000000"/>
        </w:rPr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222222"/>
          <w:sz w:val="32"/>
          <w:szCs w:val="32"/>
        </w:rPr>
      </w:pPr>
      <w:r>
        <w:rPr>
          <w:rFonts w:cs="Palatino-Bold" w:ascii="Palatino-Bold" w:hAnsi="Palatino-Bold"/>
          <w:b/>
          <w:bCs/>
          <w:color w:val="222222"/>
          <w:sz w:val="32"/>
          <w:szCs w:val="32"/>
        </w:rPr>
        <w:t>LE MONDE ***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</w:rPr>
      </w:pPr>
      <w:r>
        <w:rPr>
          <w:rFonts w:cs="Palatino-Roman" w:ascii="Palatino-Roman" w:hAnsi="Palatino-Roman"/>
          <w:color w:val="000000"/>
        </w:rPr>
        <w:t>“</w:t>
      </w:r>
      <w:r>
        <w:rPr>
          <w:rFonts w:cs="Palatino-Roman" w:ascii="Palatino-Roman" w:hAnsi="Palatino-Roman"/>
          <w:color w:val="000000"/>
        </w:rPr>
        <w:t>La nana" : Dominant et dominé entre quatre murs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Longtemps, les cinémas d'Amérique latine furent dominés par une dimension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ouvertement militante. La jeune et talentueuse génération de cinéastes qui se lève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aujourd'hui a recours à une autre voie, plus intime et formaliste à la fois, pour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témoigner de l'aliénation du continent. La relation maître-domestique semble ainsi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color w:val="222222"/>
        </w:rPr>
        <w:t xml:space="preserve">devenir une figure récurrente de ce cinéma, illustrée par exemple dans </w:t>
      </w:r>
      <w:r>
        <w:rPr>
          <w:rFonts w:cs="Palatino-Italic" w:ascii="Palatino-Italic" w:hAnsi="Palatino-Italic"/>
          <w:i/>
          <w:iCs/>
          <w:color w:val="222222"/>
        </w:rPr>
        <w:t>Bataille dans le</w:t>
      </w:r>
    </w:p>
    <w:p>
      <w:pPr>
        <w:pStyle w:val="Normal"/>
        <w:autoSpaceDE w:val="false"/>
        <w:rPr/>
      </w:pPr>
      <w:r>
        <w:rPr>
          <w:rFonts w:cs="Palatino-Italic" w:ascii="Palatino-Italic" w:hAnsi="Palatino-Italic"/>
          <w:i/>
          <w:iCs/>
          <w:color w:val="222222"/>
        </w:rPr>
        <w:t xml:space="preserve">ciel </w:t>
      </w:r>
      <w:r>
        <w:rPr>
          <w:rFonts w:cs="Palatino-Roman" w:ascii="Palatino-Roman" w:hAnsi="Palatino-Roman"/>
          <w:color w:val="222222"/>
        </w:rPr>
        <w:t xml:space="preserve">et </w:t>
      </w:r>
      <w:r>
        <w:rPr>
          <w:rFonts w:cs="Palatino-Italic" w:ascii="Palatino-Italic" w:hAnsi="Palatino-Italic"/>
          <w:i/>
          <w:iCs/>
          <w:color w:val="222222"/>
        </w:rPr>
        <w:t>Parque Via</w:t>
      </w:r>
      <w:r>
        <w:rPr>
          <w:rFonts w:cs="Palatino-Roman" w:ascii="Palatino-Roman" w:hAnsi="Palatino-Roman"/>
          <w:color w:val="222222"/>
        </w:rPr>
        <w:t>, respectivement signés par les réalisateurs mexicains Carlos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color w:val="222222"/>
        </w:rPr>
        <w:t>Reygadas et Enrique Rivero.</w:t>
      </w:r>
      <w:r>
        <w:rPr>
          <w:rFonts w:cs="Palatino-Italic" w:ascii="Palatino-Italic" w:hAnsi="Palatino-Italic"/>
          <w:i/>
          <w:iCs/>
          <w:color w:val="222222"/>
        </w:rPr>
        <w:t>La Nana</w:t>
      </w:r>
      <w:r>
        <w:rPr>
          <w:rFonts w:cs="Palatino-Roman" w:ascii="Palatino-Roman" w:hAnsi="Palatino-Roman"/>
          <w:color w:val="222222"/>
        </w:rPr>
        <w:t>, deuxième long métrage du jeune réalisateur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Sebastian Silva, nous plonge à son tour au coeur de cette relation trouble, sans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manichéisme aucun, en même temps qu'il nous envoie, par son indéniable réussite,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le signe que quelque chose d'intéressant se passe aussi, désormais, dans le cinéma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color w:val="222222"/>
        </w:rPr>
        <w:t xml:space="preserve">chilien, après la découverte de l'admirable </w:t>
      </w:r>
      <w:r>
        <w:rPr>
          <w:rFonts w:cs="Palatino-Italic" w:ascii="Palatino-Italic" w:hAnsi="Palatino-Italic"/>
          <w:i/>
          <w:iCs/>
          <w:color w:val="222222"/>
        </w:rPr>
        <w:t xml:space="preserve">Tony Manero </w:t>
      </w:r>
      <w:r>
        <w:rPr>
          <w:rFonts w:cs="Palatino-Roman" w:ascii="Palatino-Roman" w:hAnsi="Palatino-Roman"/>
          <w:color w:val="222222"/>
        </w:rPr>
        <w:t>(2009), de Pablo Larrain.</w:t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222222"/>
        </w:rPr>
      </w:pPr>
      <w:r>
        <w:rPr>
          <w:rFonts w:cs="Palatino-Bold" w:ascii="Palatino-Bold" w:hAnsi="Palatino-Bold"/>
          <w:b/>
          <w:bCs/>
          <w:color w:val="222222"/>
        </w:rPr>
        <w:t>Petits secrets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Nous voilà donc enfermés avec l'héroïne, Raquel, bonne dans une belle maison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bourgeoise de Santiago du Chili dont l'enceinte compose le cadre de ce huis clos. La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maison appartient à la famille Valdes : père sympathique et vaguement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démissionnaire, affairé à ses maquettes et à ses parties de golf clandestines, mère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affable, partagée entre la gestion de la maisonnée et son travail, enfants déjà grands,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sans autres problèmes que ceux qui se posent à une adolescence protégée et choyée.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Au coeur de ces murs, où une chambre lui est réservée, Raquel, une quadragénaire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usée et morose, occupe une place à la fois centrale et annexe depuis plus de vingt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ans. Centrale, parce qu'elle fait partie des meubles, qu'elle a vu grandir les enfants, et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qu'aucun des petits secrets de la famille ne lui est étranger. Annexe, tout simplement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parce qu'elle occupe une place de domestique.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L'ambiguïté de cette situation, avec ce qu'elle comporte de trivialité et de non-dits,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est parfaitement mise en scène par Sebastian Silva. Tout s'y joue entre quatre murs,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dans une promiscuité qui ne cesse de désigner ce que l'on voudrait justement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escamoter : la relation dominant-dominé. D'où ce sentiment de familiarité poisseuse,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dont le galvaudage tient à la fois à la culpabilité implicite de cette famille progressiste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et à la manière dont la bonne, qui n'est pas dupe, parvient habilement à en tirer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quelque maigre profit. A cet état de fait si finement cadré s'ajoute, pour les besoins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de la dramaturgie, la dynamique d'une action : le désir de la maîtresse de maison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d'engager une aide pour Raquel, qui marque des signes de fatigue. Manière de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relancer l'ambivalence d'un geste affectueux, néanmoins motivé par une logique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utilitariste.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Ici s'ouvre ce qui devient l'argument essentiel du film, et en même temps la peinture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d'un degré supérieur d'aliénation. Car Raquel, paniquée, se met à défendre bec et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ongles son territoire, dont la cruelle ironie de l'histoire est évidemment qu'il n'est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pas même le sien. Raquel, adoptant une technique tristement signifiante (elle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enferme ses ennemies dehors), mettra ainsi hors jeu deux postulantes, une jeune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Péruvienne et une vieille grognarde envoyée tout exprès par la grand-mère, avant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que la troisième, une jeune femme de la campagne, ne fasse enfin bouger sa ligne de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défense. Une fin relativement émolliente eu égard à la cruauté et à la justesse du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</w:rPr>
      </w:pPr>
      <w:r>
        <w:rPr>
          <w:rFonts w:cs="Palatino-Roman" w:ascii="Palatino-Roman" w:hAnsi="Palatino-Roman"/>
          <w:color w:val="222222"/>
        </w:rPr>
        <w:t>tableau général n'empêchera pas de recommander ce film très prometteur.</w:t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222222"/>
        </w:rPr>
      </w:pPr>
      <w:r>
        <w:rPr>
          <w:rFonts w:cs="Palatino-Bold" w:ascii="Palatino-Bold" w:hAnsi="Palatino-Bold"/>
          <w:b/>
          <w:bCs/>
          <w:color w:val="222222"/>
        </w:rPr>
        <w:t>Jacques Mandelbaum</w:t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222222"/>
        </w:rPr>
      </w:pPr>
      <w:r>
        <w:rPr>
          <w:rFonts w:cs="Palatino-Bold" w:ascii="Palatino-Bold" w:hAnsi="Palatino-Bold"/>
          <w:b/>
          <w:bCs/>
          <w:color w:val="222222"/>
        </w:rPr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222222"/>
        </w:rPr>
      </w:pPr>
      <w:r>
        <w:rPr>
          <w:rFonts w:cs="Palatino-Bold" w:ascii="Palatino-Bold" w:hAnsi="Palatino-Bold"/>
          <w:b/>
          <w:bCs/>
          <w:color w:val="222222"/>
        </w:rPr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222222"/>
          <w:sz w:val="30"/>
          <w:szCs w:val="30"/>
        </w:rPr>
      </w:pPr>
      <w:r>
        <w:rPr>
          <w:rFonts w:cs="Palatino-Bold" w:ascii="Palatino-Bold" w:hAnsi="Palatino-Bold"/>
          <w:b/>
          <w:bCs/>
          <w:color w:val="222222"/>
          <w:sz w:val="30"/>
          <w:szCs w:val="30"/>
        </w:rPr>
        <w:t>LIBERATION ***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C’est un film qui pose la question de la servitude volontaire. Comment peut-on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désirer sa propre répression ? A l’échelle de l’histoire, ce sont les millions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d’Allemands qui ont démocratiquement voté pour le régime nazi. A la fenêtre,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nettement moins dramatique, d’une chronique familiale, c’est l’histoire de Raquel,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domestique depuis vingt-trois ans chez les Valdes, famille aisée de la bonne société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de Santiago du Chili. Mais du macro ou microcosme, la même question s’obstine :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comment peut-on désirer sa propre répression comme s’il s’agissait d’un combat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pour la liberté ? Comment peut-on aller jusqu’à aimer cette répression ? La Boétie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color w:val="333333"/>
        </w:rPr>
        <w:t xml:space="preserve">dans son </w:t>
      </w:r>
      <w:r>
        <w:rPr>
          <w:rFonts w:cs="Palatino-Italic" w:ascii="Palatino-Italic" w:hAnsi="Palatino-Italic"/>
          <w:i/>
          <w:iCs/>
          <w:color w:val="333333"/>
        </w:rPr>
        <w:t xml:space="preserve">Discours de la servitude volontaire, </w:t>
      </w:r>
      <w:r>
        <w:rPr>
          <w:rFonts w:cs="Palatino-Roman" w:ascii="Palatino-Roman" w:hAnsi="Palatino-Roman"/>
          <w:color w:val="333333"/>
        </w:rPr>
        <w:t xml:space="preserve">l’écrivit beaucoup mieux : </w:t>
      </w:r>
      <w:r>
        <w:rPr>
          <w:rFonts w:cs="Palatino-Italic" w:ascii="Palatino-Italic" w:hAnsi="Palatino-Italic"/>
          <w:i/>
          <w:iCs/>
          <w:color w:val="333333"/>
        </w:rPr>
        <w:t>«Les hommes nés</w:t>
      </w:r>
    </w:p>
    <w:p>
      <w:pPr>
        <w:pStyle w:val="Normal"/>
        <w:autoSpaceDE w:val="false"/>
        <w:rPr>
          <w:rFonts w:ascii="Palatino-Italic" w:hAnsi="Palatino-Italic" w:cs="Palatino-Italic"/>
          <w:i/>
          <w:i/>
          <w:iCs/>
          <w:color w:val="333333"/>
        </w:rPr>
      </w:pPr>
      <w:r>
        <w:rPr>
          <w:rFonts w:cs="Palatino-Italic" w:ascii="Palatino-Italic" w:hAnsi="Palatino-Italic"/>
          <w:i/>
          <w:iCs/>
          <w:color w:val="333333"/>
        </w:rPr>
        <w:t>sous le joug, puis nourris et élevés dans la servitude, sans regarder plus avant, se</w:t>
      </w:r>
    </w:p>
    <w:p>
      <w:pPr>
        <w:pStyle w:val="Normal"/>
        <w:autoSpaceDE w:val="false"/>
        <w:rPr>
          <w:rFonts w:ascii="Palatino-Italic" w:hAnsi="Palatino-Italic" w:cs="Palatino-Italic"/>
          <w:i/>
          <w:i/>
          <w:iCs/>
          <w:color w:val="333333"/>
        </w:rPr>
      </w:pPr>
      <w:r>
        <w:rPr>
          <w:rFonts w:cs="Palatino-Italic" w:ascii="Palatino-Italic" w:hAnsi="Palatino-Italic"/>
          <w:i/>
          <w:iCs/>
          <w:color w:val="333333"/>
        </w:rPr>
        <w:t>contentent de vivre comme ils sont nés et ne pensent point avoir d’autres biens ni d’autres</w:t>
      </w:r>
    </w:p>
    <w:p>
      <w:pPr>
        <w:pStyle w:val="Normal"/>
        <w:autoSpaceDE w:val="false"/>
        <w:rPr>
          <w:rFonts w:ascii="Palatino-Italic" w:hAnsi="Palatino-Italic" w:cs="Palatino-Italic"/>
          <w:i/>
          <w:i/>
          <w:iCs/>
          <w:color w:val="333333"/>
        </w:rPr>
      </w:pPr>
      <w:r>
        <w:rPr>
          <w:rFonts w:cs="Palatino-Italic" w:ascii="Palatino-Italic" w:hAnsi="Palatino-Italic"/>
          <w:i/>
          <w:iCs/>
          <w:color w:val="333333"/>
        </w:rPr>
        <w:t>droits que ceux qu’ils ont trouvés ; ils prennent pourleur état de nature l’état de leur</w:t>
      </w:r>
    </w:p>
    <w:p>
      <w:pPr>
        <w:pStyle w:val="Normal"/>
        <w:autoSpaceDE w:val="false"/>
        <w:rPr/>
      </w:pPr>
      <w:r>
        <w:rPr>
          <w:rFonts w:cs="Palatino-Italic" w:ascii="Palatino-Italic" w:hAnsi="Palatino-Italic"/>
          <w:i/>
          <w:iCs/>
          <w:color w:val="333333"/>
        </w:rPr>
        <w:t xml:space="preserve">naissance.» </w:t>
      </w:r>
      <w:r>
        <w:rPr>
          <w:rFonts w:cs="Palatino-Roman" w:ascii="Palatino-Roman" w:hAnsi="Palatino-Roman"/>
          <w:color w:val="333333"/>
        </w:rPr>
        <w:t>C’est sous ce signe anxieux que, tel un La Boétie contemporain, le film de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Sebastián Silva, jeune réalisateur chilien de 30 ans, s’exprime. Avec beaucoup de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subtilités. Car les Valdes ne sont pas des monstres esclavagistes, bien au contraire.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Nouveaux bourgeois progressistes, ils considèrent Raquel comme un membre de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leur famille, le film s’ouvrant sur un gâteau d’anniversaire qui fête les 40 ans de celleci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color w:val="333333"/>
        </w:rPr>
        <w:t xml:space="preserve">- Raquel -, la </w:t>
      </w:r>
      <w:r>
        <w:rPr>
          <w:rFonts w:cs="Palatino-Italic" w:ascii="Palatino-Italic" w:hAnsi="Palatino-Italic"/>
          <w:i/>
          <w:iCs/>
          <w:color w:val="333333"/>
        </w:rPr>
        <w:t>nana</w:t>
      </w:r>
      <w:r>
        <w:rPr>
          <w:rFonts w:cs="Palatino-Roman" w:ascii="Palatino-Roman" w:hAnsi="Palatino-Roman"/>
          <w:color w:val="333333"/>
        </w:rPr>
        <w:t>, la «bonne» en espagnol chilien. Sauf que certains cadeaux sont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gênants, voire insultants : un pull moche, plutôt Prisu que Prada. Ce qui suggère que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Raquel est aussi comme un animal domestique, un bibelot du décor.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  <w:color w:val="333333"/>
        </w:rPr>
        <w:t xml:space="preserve">Perle rare. </w:t>
      </w:r>
      <w:r>
        <w:rPr>
          <w:rFonts w:cs="Palatino-Roman" w:ascii="Palatino-Roman" w:hAnsi="Palatino-Roman"/>
          <w:color w:val="333333"/>
        </w:rPr>
        <w:t>De son côté, Raquel n’est pas présentée comme un ange de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subordination, une martyre idéale. Elle a, comme on dit, son caractère, plutôt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mauvais, qui peut la conduire à tyranniser une partie des membres de la famille : la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fille aînée et ses façons de jeune pétasse, qu’elle punit à sa façon fourbe (un petit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chaton chéri de la gamine sera vite balancé par-dessus le mur) ; le jeune fils cadet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dont elle dénonce à ses parents les trace de foutre dans les draps. Même la patronne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résiste mal au chantage larvé de Raquel, perle rare qui menace en permanence de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rendre son tablier. Le choix de l’actrice Catalina Saavedra est une belle trouvaille.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Venue de la télé chilienne où elle jouait les comiques, elle est tout d’une pièce, tout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d’un corps, à la fois lourd et aérien.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Le film est jalonné de ce genre de subtilités qui à la fois raffinent le propos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académique (maître, esclave et tout le tintouin dialectique) et rendent tangible sa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complexité. Par exemple certains plans qui insistent sur l’intimité et la promiscuité : la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chambre de Raquel, autant niche que sanctuaire, et son lit à une place où parade une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collection de peluches enfantines. Mais aussi le quasi-documentaire sur le «service»,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ce travail de bonne, bonne vraiment à tout faire, qui, du petit-déjeuner au coucher,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traverse la vie de ses patrons comme si elle était invisible. Et encore, épisode le plus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troublant du film, ce moment où sa patronne ayant engagé une jeune fille pour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soulager son labeur, Raquel fait subir à cette bonne de la bonne, cette plus damnée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qu’elle, une terreur sadique raffinée.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  <w:color w:val="333333"/>
        </w:rPr>
        <w:t xml:space="preserve">Coup de torchon. </w:t>
      </w:r>
      <w:r>
        <w:rPr>
          <w:rFonts w:cs="Palatino-Roman" w:ascii="Palatino-Roman" w:hAnsi="Palatino-Roman"/>
          <w:color w:val="333333"/>
        </w:rPr>
        <w:t xml:space="preserve">La Boétie de nouveau s’impose : </w:t>
      </w:r>
      <w:r>
        <w:rPr>
          <w:rFonts w:cs="Palatino-Italic" w:ascii="Palatino-Italic" w:hAnsi="Palatino-Italic"/>
          <w:i/>
          <w:iCs/>
          <w:color w:val="333333"/>
        </w:rPr>
        <w:t>«Quel malencontre a été cela, qui a</w:t>
      </w:r>
    </w:p>
    <w:p>
      <w:pPr>
        <w:pStyle w:val="Normal"/>
        <w:autoSpaceDE w:val="false"/>
        <w:rPr>
          <w:rFonts w:ascii="Palatino-Italic" w:hAnsi="Palatino-Italic" w:cs="Palatino-Italic"/>
          <w:i/>
          <w:i/>
          <w:iCs/>
          <w:color w:val="333333"/>
        </w:rPr>
      </w:pPr>
      <w:r>
        <w:rPr>
          <w:rFonts w:cs="Palatino-Italic" w:ascii="Palatino-Italic" w:hAnsi="Palatino-Italic"/>
          <w:i/>
          <w:iCs/>
          <w:color w:val="333333"/>
        </w:rPr>
        <w:t>pu tant dénaturer l’homme, seul né de vrai pour vivre franchement ; et lui faire perdre la</w:t>
      </w:r>
    </w:p>
    <w:p>
      <w:pPr>
        <w:pStyle w:val="Normal"/>
        <w:autoSpaceDE w:val="false"/>
        <w:rPr/>
      </w:pPr>
      <w:r>
        <w:rPr>
          <w:rFonts w:cs="Palatino-Italic" w:ascii="Palatino-Italic" w:hAnsi="Palatino-Italic"/>
          <w:i/>
          <w:iCs/>
          <w:color w:val="333333"/>
        </w:rPr>
        <w:t xml:space="preserve">souvenance de son premier être, et le désir de le reprendre ?» </w:t>
      </w:r>
      <w:r>
        <w:rPr>
          <w:rFonts w:cs="Palatino-Roman" w:ascii="Palatino-Roman" w:hAnsi="Palatino-Roman"/>
          <w:color w:val="333333"/>
        </w:rPr>
        <w:t xml:space="preserve">La </w:t>
      </w:r>
      <w:r>
        <w:rPr>
          <w:rFonts w:cs="Palatino-Italic" w:ascii="Palatino-Italic" w:hAnsi="Palatino-Italic"/>
          <w:i/>
          <w:iCs/>
          <w:color w:val="333333"/>
        </w:rPr>
        <w:t xml:space="preserve">nana </w:t>
      </w:r>
      <w:r>
        <w:rPr>
          <w:rFonts w:cs="Palatino-Roman" w:ascii="Palatino-Roman" w:hAnsi="Palatino-Roman"/>
          <w:color w:val="333333"/>
        </w:rPr>
        <w:t>est fille de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«malencontre», ce mélange de mauvaise rencontre et de malchance qui s’amplifie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jour après jour, de coup de torchon en coup de blues, de mal-être en mal au crâne,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au point que l’amour de la servitude se substitue au désir de liberté.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Jusqu’à une libération malgré tout, qui ne surgira pas de la lutte des classes mais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d’une fraternisation surprise avec une énième domestique embauchée pour l’aider.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color w:val="333333"/>
        </w:rPr>
        <w:t xml:space="preserve">L’estime de soi, c’est l’estime des autres. La </w:t>
      </w:r>
      <w:r>
        <w:rPr>
          <w:rFonts w:cs="Palatino-Italic" w:ascii="Palatino-Italic" w:hAnsi="Palatino-Italic"/>
          <w:i/>
          <w:iCs/>
          <w:color w:val="333333"/>
        </w:rPr>
        <w:t xml:space="preserve">nana </w:t>
      </w:r>
      <w:r>
        <w:rPr>
          <w:rFonts w:cs="Palatino-Roman" w:ascii="Palatino-Roman" w:hAnsi="Palatino-Roman"/>
          <w:color w:val="333333"/>
        </w:rPr>
        <w:t>a retrouvé son nom : Raquel, belle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et rebelle.</w:t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333333"/>
        </w:rPr>
      </w:pPr>
      <w:r>
        <w:rPr>
          <w:rFonts w:cs="Palatino-Bold" w:ascii="Palatino-Bold" w:hAnsi="Palatino-Bold"/>
          <w:b/>
          <w:bCs/>
          <w:color w:val="333333"/>
        </w:rPr>
        <w:t>Gérard Lefort</w:t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333333"/>
        </w:rPr>
      </w:pPr>
      <w:r>
        <w:rPr>
          <w:rFonts w:cs="Palatino-Bold" w:ascii="Palatino-Bold" w:hAnsi="Palatino-Bold"/>
          <w:b/>
          <w:bCs/>
          <w:color w:val="333333"/>
        </w:rPr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333333"/>
        </w:rPr>
      </w:pPr>
      <w:r>
        <w:rPr>
          <w:rFonts w:cs="Palatino-Bold" w:ascii="Palatino-Bold" w:hAnsi="Palatino-Bold"/>
          <w:b/>
          <w:bCs/>
          <w:color w:val="333333"/>
        </w:rPr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333333"/>
          <w:sz w:val="28"/>
          <w:szCs w:val="28"/>
        </w:rPr>
      </w:pPr>
      <w:r>
        <w:rPr>
          <w:rFonts w:cs="Palatino-Bold" w:ascii="Palatino-Bold" w:hAnsi="Palatino-Bold"/>
          <w:b/>
          <w:bCs/>
          <w:color w:val="333333"/>
          <w:sz w:val="28"/>
          <w:szCs w:val="28"/>
        </w:rPr>
        <w:t>TÉLÉRAMA ***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La « nana », en espagnol, c'est la berceuse, la nounou. Un euphémisme pour dire ce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qu'est en pratique Raquel dans la grande maison où elle travaille et dort depuis plus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de vingt ans : la bonne à tout faire. On est à Santiago du Chili, mais pour la plusvalue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exotique, on repassera. Le film (multiprimé au festival de Sundance) montre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une bourgeoisie mondialisée, à peu près identique à celle de nos quartiers chics.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L'altérité, la différence, ça se passe d'abord et avant tout entre les riches et les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pauvres, entre les dominants et les dominés.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Malgré toute la tendresse compassionnelle que la famille aisée témoigne à sa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domestique - on fête son anniversaire, chacun y va de son petit cadeau -, Raquel est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profondément asservie.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Sa condition sociale a fini par s'inscrire dans sa chair (fatigue, malaises, médocs...),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dans sa façon de penser : elle est devenue son identité même.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Sebastián Silva, jeune réalisateur chilien qui, dit-il, a grandi entouré de bonnes,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réussit donc, d'abord, ce constat clinique glaçant, perçant : sous l'apparence de la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normalité, voire de l'harmonie, une relation maître-esclave.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En permanence, Raquel est à la fois intégrée à la cellule familiale et remise à sa place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color w:val="333333"/>
        </w:rPr>
        <w:t xml:space="preserve">par un geste « anodin » (une porte qu'on referme sur elle), un mot « malheureux » </w:t>
      </w:r>
      <w:r>
        <w:rPr>
          <w:rFonts w:cs="Palatino-Italic" w:ascii="Palatino-Italic" w:hAnsi="Palatino-Italic"/>
          <w:i/>
          <w:iCs/>
          <w:color w:val="333333"/>
        </w:rPr>
        <w:t>(«</w:t>
      </w:r>
    </w:p>
    <w:p>
      <w:pPr>
        <w:pStyle w:val="Normal"/>
        <w:autoSpaceDE w:val="false"/>
        <w:rPr/>
      </w:pPr>
      <w:r>
        <w:rPr>
          <w:rFonts w:cs="Palatino-Italic" w:ascii="Palatino-Italic" w:hAnsi="Palatino-Italic"/>
          <w:i/>
          <w:iCs/>
          <w:color w:val="333333"/>
        </w:rPr>
        <w:t>Après tout, tu n'es que la bonne, ici»)</w:t>
      </w:r>
      <w:r>
        <w:rPr>
          <w:rFonts w:cs="Palatino-Roman" w:ascii="Palatino-Roman" w:hAnsi="Palatino-Roman"/>
          <w:color w:val="333333"/>
        </w:rPr>
        <w:t>. Cela se corse encore quand on lui adjoint une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aide, avec qui elle doit partager son territoire - la maison, la famille, c'est sa chose.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Ce mouvement du film, qui pousse le personnage dans ses retranchements les plus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pathétiques, et les plus féroces, se charge de suspense, d'angoisse. Il reflète aussi de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façon criante un type de pression - sur les travailleurs - caractéristique de l'économie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libérale.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Officiellement recrutée pour seconder Raquel, la « nouvelle » bonne représente à ses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yeux une rivale au sang neuf, un danger de mort, et les « patrons » ne l'ignorent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sans doute pas.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color w:val="333333"/>
        </w:rPr>
        <w:t xml:space="preserve">Comme le temps a passé depuis </w:t>
      </w:r>
      <w:r>
        <w:rPr>
          <w:rFonts w:cs="Palatino-Italic" w:ascii="Palatino-Italic" w:hAnsi="Palatino-Italic"/>
          <w:i/>
          <w:iCs/>
          <w:color w:val="333333"/>
        </w:rPr>
        <w:t xml:space="preserve">Les Bonnes, </w:t>
      </w:r>
      <w:r>
        <w:rPr>
          <w:rFonts w:cs="Palatino-Roman" w:ascii="Palatino-Roman" w:hAnsi="Palatino-Roman"/>
          <w:color w:val="333333"/>
        </w:rPr>
        <w:t xml:space="preserve">de Jean Genet, et même depuis </w:t>
      </w:r>
      <w:r>
        <w:rPr>
          <w:rFonts w:cs="Palatino-Italic" w:ascii="Palatino-Italic" w:hAnsi="Palatino-Italic"/>
          <w:i/>
          <w:iCs/>
          <w:color w:val="333333"/>
        </w:rPr>
        <w:t>La</w:t>
      </w:r>
    </w:p>
    <w:p>
      <w:pPr>
        <w:pStyle w:val="Normal"/>
        <w:autoSpaceDE w:val="false"/>
        <w:rPr/>
      </w:pPr>
      <w:r>
        <w:rPr>
          <w:rFonts w:cs="Palatino-Italic" w:ascii="Palatino-Italic" w:hAnsi="Palatino-Italic"/>
          <w:i/>
          <w:iCs/>
          <w:color w:val="333333"/>
        </w:rPr>
        <w:t>Cérémonie</w:t>
      </w:r>
      <w:r>
        <w:rPr>
          <w:rFonts w:cs="Palatino-Roman" w:ascii="Palatino-Roman" w:hAnsi="Palatino-Roman"/>
          <w:color w:val="333333"/>
        </w:rPr>
        <w:t>, de Claude Chabrol... La fracture sociale est si bien intégrée par tout le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monde comme une donnée indépassable que les envies de meurtre ne sont plus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dirigées contre les bourgeois : « la nana » n'en veut qu'à ses semblables, ses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doubles...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Au lieu d'un rebondissement à résonance révolutionnaire, le film s'achemine ainsi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vers la simple possibilité d'un moindre mal. Une manière de s'accommoder de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l'ordre du monde ? Pas si simple. Car d'un bout à l'autre de cette chronique d'une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belle acuité, le cinéaste se tient du côté de son héroïne opprimée. Et l'élan qu'il sait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</w:rPr>
      </w:pPr>
      <w:r>
        <w:rPr>
          <w:rFonts w:cs="Palatino-Roman" w:ascii="Palatino-Roman" w:hAnsi="Palatino-Roman"/>
          <w:color w:val="333333"/>
        </w:rPr>
        <w:t>lui communiquer in extremis, c'est déjà une petite déclaration d'indépendance.</w:t>
      </w:r>
    </w:p>
    <w:p>
      <w:pPr>
        <w:pStyle w:val="Normal"/>
        <w:rPr>
          <w:rFonts w:ascii="Palatino-Bold" w:hAnsi="Palatino-Bold" w:cs="Palatino-Bold"/>
          <w:b/>
          <w:b/>
          <w:bCs/>
          <w:color w:val="333333"/>
        </w:rPr>
      </w:pPr>
      <w:r>
        <w:rPr>
          <w:rFonts w:cs="Palatino-Bold" w:ascii="Palatino-Bold" w:hAnsi="Palatino-Bold"/>
          <w:b/>
          <w:bCs/>
          <w:color w:val="333333"/>
        </w:rPr>
        <w:t>Louis Guichar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-Bold">
    <w:charset w:val="00"/>
    <w:family w:val="swiss"/>
    <w:pitch w:val="default"/>
  </w:font>
  <w:font w:name="Palatino-Roman">
    <w:charset w:val="00"/>
    <w:family w:val="swiss"/>
    <w:pitch w:val="default"/>
  </w:font>
  <w:font w:name="Palatino-Italic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0:26:00Z</dcterms:created>
  <dc:creator>m_cassany@hotmail.com</dc:creator>
  <dc:description/>
  <cp:keywords/>
  <dc:language>en-US</dc:language>
  <cp:lastModifiedBy>m_cassany@hotmail.com</cp:lastModifiedBy>
  <dcterms:modified xsi:type="dcterms:W3CDTF">2014-12-05T00:28:00Z</dcterms:modified>
  <cp:revision>1</cp:revision>
  <dc:subject/>
  <dc:title>LES INROCKUPTIBLES ****</dc:title>
</cp:coreProperties>
</file>