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Extrêmement réfléchie, la mise en scène d'Angela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Schanelec, qui signe là son quatrième film, est un modèl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de rigueur jamais étouffante. Au contraire. (...)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Marseille aboutit à la sensation d'une liberté contrainte,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impossible sans les autres et la violence qu'ils exercent.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C'est dire si son calme apparent regorge de tension et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d'agitation. Mais tout y est révélé finement, de manière à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peine perceptible (...).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Télérama***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La nécessité de l'expansion territoriale, l'insupportabl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exigence de l'unité communautaire, la soudaine remise en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question de sa légitimité au contact de l'étranger, la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tentation meurtrière qui répond à cette menace : autant d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questions qui, sans qu'ils s'y réduisent pour autant,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taraudent ces films et semblent remettte sur le métier du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jeune cinéma allemand de vieilles hantises qu'on dit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aujourd'hui enterrées.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Le Monde***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ndaleMono" w:ascii="AndaleMono" w:hAnsi="AndaleMono"/>
          <w:sz w:val="27"/>
          <w:szCs w:val="27"/>
        </w:rPr>
        <w:t xml:space="preserve">Marseille </w:t>
      </w:r>
      <w:r>
        <w:rPr>
          <w:rFonts w:cs="AndaleMono" w:ascii="AndaleMono" w:hAnsi="AndaleMono"/>
          <w:sz w:val="26"/>
          <w:szCs w:val="26"/>
        </w:rPr>
        <w:t>mérite qu'on s'y arrête, qu'on se laisse porter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par son rythme lent et surprendre par ses audaces d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narration.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Les cahiers du cinema***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Une odyssée poétique dont le charme est prenant.</w:t>
      </w:r>
    </w:p>
    <w:p>
      <w:pPr>
        <w:pStyle w:val="Normal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TéléCinéObs**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eMono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0:47:00Z</dcterms:created>
  <dc:creator>m_cassany@hotmail.com</dc:creator>
  <dc:description/>
  <cp:keywords/>
  <dc:language>en-US</dc:language>
  <cp:lastModifiedBy>m_cassany@hotmail.com</cp:lastModifiedBy>
  <dcterms:modified xsi:type="dcterms:W3CDTF">2014-12-05T00:48:00Z</dcterms:modified>
  <cp:revision>1</cp:revision>
  <dc:subject/>
  <dc:title>Extrêmement réfléchie, la mise en scène d'Angela</dc:title>
</cp:coreProperties>
</file>