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Les Inrockuptibles </w:t>
      </w:r>
      <w:r>
        <w:rPr>
          <w:rFonts w:cs="Georgia" w:ascii="Georgia" w:hAnsi="Georgia"/>
          <w:color w:val="000000"/>
          <w:sz w:val="28"/>
          <w:szCs w:val="28"/>
        </w:rPr>
        <w:t>- Serge Kagansk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cinéaste mexicain signe un western où la police des frontièr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emplace les cow-boys. Tout en tact et en finess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vec des noms comme Iñárritu ou Reygadas, le cinéma mexicain affich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une assez belle santé artistique, si l’on en juge par les récents et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000000"/>
          <w:sz w:val="28"/>
          <w:szCs w:val="28"/>
        </w:rPr>
        <w:t xml:space="preserve">excellents </w:t>
      </w: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Parque vía </w:t>
      </w:r>
      <w:r>
        <w:rPr>
          <w:rFonts w:cs="Georgia" w:ascii="Georgia" w:hAnsi="Georgia"/>
          <w:color w:val="000000"/>
          <w:sz w:val="28"/>
          <w:szCs w:val="28"/>
        </w:rPr>
        <w:t xml:space="preserve">d’Enrique Rivero ou </w:t>
      </w: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Année bissextile </w:t>
      </w:r>
      <w:r>
        <w:rPr>
          <w:rFonts w:cs="Georgia" w:ascii="Georgia" w:hAnsi="Georgia"/>
          <w:color w:val="000000"/>
          <w:sz w:val="28"/>
          <w:szCs w:val="28"/>
        </w:rPr>
        <w:t>de Michael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owe (Caméra d’Or 2010)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 son tour, un certain Rigoberto Pérezcano apporte sa pierre à cett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inématographie indépendante qui semble se déployer à l’ombre d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ombreros, scrutant la société et explorant les formes.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Norteado </w:t>
      </w:r>
      <w:r>
        <w:rPr>
          <w:rFonts w:cs="Georgia" w:ascii="Georgia" w:hAnsi="Georgia"/>
          <w:color w:val="000000"/>
          <w:sz w:val="28"/>
          <w:szCs w:val="28"/>
        </w:rPr>
        <w:t>appartient au sous-genre du “film de frontière”. L’action s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sse à Tijuana, où la frontière n’est pas une abstraction mais une lig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séparation bien concrète, matérialisée par les habituels postes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ouanes et surtout par un mur de béton serpentant sur des centaines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kilomètre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ertains des plans les plus saisissants du film montrent l’alignement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villons et de jardins le long de ce mur?: d’un côté, la vie difficile sino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misère, de l’autre, à un mètre, la promesse de l’eldorado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ndres cherche justement à passer durablement cette frontière, pa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’importe quel moyen. Il y parvient souvent, mais se voi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ystématiquement refoulé. La ville-étape de Tijuana se transforme ains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n zone de transit prolongé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vie provisoire à Tijuana n’est pas si horrible pour Andres, bien qu’il y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oit déjà en situation de relatif exil puisqu’il est originaire d’Oaxaca, dan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sud du pays. Le jeune homme a trouvé gîte et petit boulot dan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épicerie d’Ela et Cata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une est d’âge mur, mais encore désirable et dési-rante. L’autre, sexy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ais timide, pourrait être sa fille. Entre les trois circulent le désir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attirance, la jalousi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érezcano traite son histoire avec beaucoup de précision, de tact,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tience, de finesse psychologique. Les plans durent le temps nécessair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montage est ample, les dia-logues parcimonieux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réalisateur maintient un bel équilibre entre l’intime et le sociétal, u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juste tension entre les relations humaines, sexuelles, sentimentales, et l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ontexte politique de cette zone frontière “nord-sud”. Dans la dernièr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rtie du film, on ne sait plus trop si Andres rêve toujours de passer au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nord où s’il ne préférerait pas rester avec Ela et Cata. Il s’est attaché à c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i était au départ envisagé comme provisoire.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>Norteado</w:t>
      </w:r>
      <w:r>
        <w:rPr>
          <w:rFonts w:cs="Georgia" w:ascii="Georgia" w:hAnsi="Georgia"/>
          <w:color w:val="000000"/>
          <w:sz w:val="28"/>
          <w:szCs w:val="28"/>
        </w:rPr>
        <w:t>, c’est un western contemporain où la police des frontièr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emplace les cow-boys, alors que les Latinos succèdent aux Indiens e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e les tenanciers du saloon sont des femme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e conflit central du western y est inversé?: aujourd’hui, ce sont 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“</w:t>
      </w:r>
      <w:r>
        <w:rPr>
          <w:rFonts w:cs="Georgia" w:ascii="Georgia" w:hAnsi="Georgia"/>
          <w:color w:val="000000"/>
          <w:sz w:val="28"/>
          <w:szCs w:val="28"/>
        </w:rPr>
        <w:t>Indiens” qui émigrent et les “cow-boys” qui entendent défendre leu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territoire et chasser les nouveaux arrivants. La vision de la question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émigration y est subtile?: partir de chez soi, c’est à la fois un projet vital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t un arrachement, semble dire Pérezcano.</w:t>
      </w:r>
    </w:p>
    <w:p>
      <w:pPr>
        <w:pStyle w:val="Normal"/>
        <w:autoSpaceDE w:val="false"/>
        <w:rPr/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 xml:space="preserve">Norteado </w:t>
      </w:r>
      <w:r>
        <w:rPr>
          <w:rFonts w:cs="Georgia" w:ascii="Georgia" w:hAnsi="Georgia"/>
          <w:color w:val="000000"/>
          <w:sz w:val="28"/>
          <w:szCs w:val="28"/>
        </w:rPr>
        <w:t>suggère aussi cette belle ou inconfortable idée?: parfois, on 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hoisit pas sa vie, c’est elle qui vous dirig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333333"/>
          <w:sz w:val="28"/>
          <w:szCs w:val="28"/>
        </w:rPr>
        <w:t xml:space="preserve">Studio Ciné Live - </w:t>
      </w:r>
      <w:r>
        <w:rPr>
          <w:rFonts w:cs="Georgia" w:ascii="Georgia" w:hAnsi="Georgia"/>
          <w:color w:val="333333"/>
          <w:sz w:val="28"/>
          <w:szCs w:val="28"/>
        </w:rPr>
        <w:t>Thierry Chèz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La vie en suspens et en suspense d'un candidat à l'exil. Quelques mois</w:t>
      </w:r>
    </w:p>
    <w:p>
      <w:pPr>
        <w:pStyle w:val="Normal"/>
        <w:autoSpaceDE w:val="false"/>
        <w:rPr/>
      </w:pPr>
      <w:r>
        <w:rPr>
          <w:rFonts w:cs="Georgia" w:ascii="Georgia" w:hAnsi="Georgia"/>
          <w:color w:val="333333"/>
          <w:sz w:val="28"/>
          <w:szCs w:val="28"/>
        </w:rPr>
        <w:t xml:space="preserve">après le remarquable </w:t>
      </w:r>
      <w:r>
        <w:rPr>
          <w:rFonts w:cs="Georgia-Italic" w:ascii="Georgia-Italic" w:hAnsi="Georgia-Italic"/>
          <w:i/>
          <w:iCs/>
          <w:color w:val="333333"/>
          <w:sz w:val="28"/>
          <w:szCs w:val="28"/>
        </w:rPr>
        <w:t xml:space="preserve">Sin nombre </w:t>
      </w:r>
      <w:r>
        <w:rPr>
          <w:rFonts w:cs="Georgia" w:ascii="Georgia" w:hAnsi="Georgia"/>
          <w:color w:val="333333"/>
          <w:sz w:val="28"/>
          <w:szCs w:val="28"/>
        </w:rPr>
        <w:t>(de Cary Fukunaga, sorti en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novembre) l'immigration clandestine mexicaine vers le prétendu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Eldorado américain est de nouveau au coeur d'un premier film. Posté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ans la sulfureuse Tijuana, le héros multiplie les tentatives d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franchissement de frontière. On retrouve ici ce parfait équilibre entr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fiction et documentaire qui permet de retranscrire, sans forcer le trait, l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sentiment d'insécurité mêlé d'espoir qui anime ce candidat à l'exil et c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d'autant plus qu'il va se retrouver le jouet de la rivalité entre deux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femmes jalouses éprises de lui. Un suspense prenant et d'une profonde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  <w:t>humanité.</w:t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Le Monde </w:t>
      </w:r>
      <w:r>
        <w:rPr>
          <w:rFonts w:cs="Georgia" w:ascii="Georgia" w:hAnsi="Georgia"/>
          <w:color w:val="000000"/>
          <w:sz w:val="28"/>
          <w:szCs w:val="28"/>
        </w:rPr>
        <w:t>- Jacques Mandelbaum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e principe de répétition minimaliste qui gouverne le film ne fait pa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eulement son charme. Il y introduit une belle réflexion sur le désir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iberté des hommes, qu'aucune frontière au monde ne saurait empêche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'accomplir. Le remarquable final du film, ultime stratagème de passag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ont on ne soufflera mot, mettra sur ce point tout le monde d'accord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vec une tristesse et une joie infinie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Première - </w:t>
      </w:r>
      <w:r>
        <w:rPr>
          <w:rFonts w:cs="Georgia" w:ascii="Georgia" w:hAnsi="Georgia"/>
          <w:color w:val="000000"/>
          <w:sz w:val="28"/>
          <w:szCs w:val="28"/>
        </w:rPr>
        <w:t>Alex Masso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as de discours moralisateur asséné ici, juste le parcours d’un Sisyph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tino coincé à Tijuana, purgatoire entre deux enfers, chacun à leu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anière. Pérezcano prend par ailleurs le parti de rire de la situation. U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ire jaune, certes, mais suffisamment présent pour que l’on compren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e l’on n’est ni chez les Dardenne ni chez Iñárritu mais plutôt dans un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zone franche où la question « Comment faire pour vivre ensemble ? »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eut être débattue sans brutalité ni pathos. Si Norteado se perd de temp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à autre dans des ramifications sentimentales dignes d’une telenovela,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elle simplicité avec laquelle il pose sur le tapis certains enjeux épat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and elle ne provoque pas une adhésion définitive à ce drôle de film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ntre feel-good movie et tribune politique décomplexé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Libération </w:t>
      </w:r>
      <w:r>
        <w:rPr>
          <w:rFonts w:cs="Georgia" w:ascii="Georgia" w:hAnsi="Georgia"/>
          <w:color w:val="000000"/>
          <w:sz w:val="28"/>
          <w:szCs w:val="28"/>
        </w:rPr>
        <w:t>- Bruno Icher</w:t>
      </w:r>
    </w:p>
    <w:p>
      <w:pPr>
        <w:pStyle w:val="Normal"/>
        <w:autoSpaceDE w:val="false"/>
        <w:rPr>
          <w:rFonts w:ascii="Georgia-Bold" w:hAnsi="Georgia-Bold" w:cs="Georgia-Bold"/>
          <w:b/>
          <w:b/>
          <w:bCs/>
          <w:color w:val="000000"/>
          <w:sz w:val="28"/>
          <w:szCs w:val="28"/>
        </w:rPr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>«Norteado» ou le Sud déboussolé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  <w:sz w:val="28"/>
          <w:szCs w:val="28"/>
        </w:rPr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>La première fiction de Pérezcano s’ancre dans les rêves d’exil du</w:t>
      </w:r>
    </w:p>
    <w:p>
      <w:pPr>
        <w:pStyle w:val="Normal"/>
        <w:autoSpaceDE w:val="false"/>
        <w:rPr>
          <w:rFonts w:ascii="Georgia-Italic" w:hAnsi="Georgia-Italic" w:cs="Georgia-Italic"/>
          <w:i/>
          <w:i/>
          <w:iCs/>
          <w:color w:val="000000"/>
          <w:sz w:val="28"/>
          <w:szCs w:val="28"/>
        </w:rPr>
      </w:pPr>
      <w:r>
        <w:rPr>
          <w:rFonts w:cs="Georgia-Italic" w:ascii="Georgia-Italic" w:hAnsi="Georgia-Italic"/>
          <w:i/>
          <w:iCs/>
          <w:color w:val="000000"/>
          <w:sz w:val="28"/>
          <w:szCs w:val="28"/>
        </w:rPr>
        <w:t>Mexiqu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Voilà de nombreuses années que le cinéma mexicain est traversé e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ermanence par la problématique de l’exil massif et du déracinement. L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ontraire serait incompréhensible au regard des centaines de milliers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andidats au passage clandestin aux Etats-Unis chaque année. Il y a ceux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i réussissent et ceux qui sont refoulés, errant, poussiéreux et affamés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ans les rues des villes frontalières en attendant de recommencer à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remière occasion. Sans oublier les morts et les disparus, les moyen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ogistiques effarants de la police de l’immigration, les milices privé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ouvertement racistes qui «protègent» la frontière ou le mur, construi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ur des centaines de kilomètres par l’administration Bush, sans que tou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ela ne parvienne à décourager qui que ce soit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our sa première fiction, Rigoberto Pérezcano s’est inspiré de so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expérience de documentariste, signant un film mêlant adroitement 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rises de vue de clandestins rivalisant de ruse et de courage pour passe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l’autre côté et la description intimiste d’un petit monde qui, à bien d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égards, représente l’obsession humiliante de tout un pays. Andrés, l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héros de cette histoire, est un paysan d’Oaxaca chassé par la misèr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tentant de traverser la frontière aux alentours de Tijuana, vast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gglomération touchant San Diego, à l’extrême sud de la Californi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Toutefois, plutôt que la litanie des échecs subis par Andrés, Pérezcano 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choisi de montrer l’autre face de cette ville symbole. Un quartie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tranquille, loin de l’effervescence touristique et des bars à putes, où l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alheureux a trouvé asile dans une épicerie tenue par deux femmes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une n’est plus toute jeune et considère ce pauvre bougre comm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elque chose entre un fils providentiel et un amant potentiel. Elle lu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onne de quoi manger, de quoi dormir et même un peu de travail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autre, jeune et jolie, lui est en revanche franchement hostile. Pa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esoin de longues explications pour comprendre qu’elle refuse d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’attacher, une fois encore, à quelqu’un qui va bien finir par partir u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jour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Il ne fait aucun doute que le cinéaste a cherché à défendre le rêve d’u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Mexique où l’exil ne constituerait pas l’unique option d’une class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ociale déboussolée. Mais, comme dans tout rêve, surtout les plu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éalistes, il fait surtout la démonstration de son caractère utopique. Ca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vision idéaliste d’une pauvreté finalement acceptable, à conditio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’être partagée, ne résiste pas à la résignation d’un Andrés qui, en dépi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tout et même du délicat bonheur miraculeusement trouvé sur s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oute, doit partir et passer de l’autre côté.</w:t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Télé Ciné Obs </w:t>
      </w:r>
      <w:r>
        <w:rPr>
          <w:rFonts w:cs="Georgia" w:ascii="Georgia" w:hAnsi="Georgia"/>
          <w:color w:val="000000"/>
          <w:sz w:val="28"/>
          <w:szCs w:val="28"/>
        </w:rPr>
        <w:t>- François Forestie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Sur un sujet mille fois rebattu – le rêve des migrants mexicains : passer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u Nord, entrer aux Etats-Unis – voici un petit film qui sort des sentier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battus. Loin des clichés habituels, Rigoberto Perezcano, dont c’est l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remier long-métrage, décrit le cheminement d’un petit gars qui s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heurte à une frontière, presque impénétrable, et qui trouve, sur sa route,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ux femmes qui lui tendent la main… Simple histoire de bonté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quotidienne, minuscule aventure humaine, mais tellement universell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a nouvelle vague du cinéma mexicain, décidément, nous offre quelqu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jolies découvertes, ces derniers temps. Nouvelle vague latino ? On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’espère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000000"/>
          <w:sz w:val="28"/>
          <w:szCs w:val="28"/>
        </w:rPr>
        <w:t xml:space="preserve">Télérama </w:t>
      </w:r>
      <w:r>
        <w:rPr>
          <w:rFonts w:cs="Georgia" w:ascii="Georgia" w:hAnsi="Georgia"/>
          <w:color w:val="000000"/>
          <w:sz w:val="28"/>
          <w:szCs w:val="28"/>
        </w:rPr>
        <w:t>- Samuel Douhair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près Sin nombre et Padre Nuestro, voici une nouvelle fiction trè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ocumentée - une de plus - sur l'immigration clandestine des Latino-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Américains aux Etats-Unis. Norteado se distingue par un récit habile qu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tantôt dilate le temps (l'attente et les gestes du quotidien filmés dans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urée), tantôt l'accélère via des ellipses inattendues. On apprécie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également l'humour noir du réalisateur, notamment dans ce gag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écurrent du héros qui, après chaque tentative ratée de passage de la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frontière, se retrouve dans une salle d'accueil de la police sous les photo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de George W. Bush et d'Arnold Schwarzenegger. Dommage que les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relations amoureuses entre le péon mexicain et les deux femmes qu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l'hébergent dans leur épicerie de Tijuana, la ville-frontière, soient aussi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prévisibles...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Georgia-Bold" w:ascii="Georgia-Bold" w:hAnsi="Georgia-Bold"/>
          <w:b/>
          <w:bCs/>
          <w:color w:val="333333"/>
          <w:sz w:val="28"/>
          <w:szCs w:val="28"/>
        </w:rPr>
        <w:t xml:space="preserve">Les Cahiers du Cinéma </w:t>
      </w:r>
      <w:r>
        <w:rPr>
          <w:rFonts w:cs="Georgia" w:ascii="Georgia" w:hAnsi="Georgia"/>
          <w:color w:val="333333"/>
          <w:sz w:val="28"/>
          <w:szCs w:val="28"/>
        </w:rPr>
        <w:t xml:space="preserve">- </w:t>
      </w:r>
      <w:r>
        <w:rPr>
          <w:rFonts w:cs="Georgia" w:ascii="Georgia" w:hAnsi="Georgia"/>
          <w:color w:val="000000"/>
          <w:sz w:val="28"/>
          <w:szCs w:val="28"/>
        </w:rPr>
        <w:t>Nicolas Azalbert</w:t>
      </w:r>
    </w:p>
    <w:p>
      <w:pPr>
        <w:pStyle w:val="Normal"/>
        <w:autoSpaceDE w:val="false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“</w:t>
      </w:r>
      <w:r>
        <w:rPr>
          <w:rFonts w:cs="Georgia" w:ascii="Georgia" w:hAnsi="Georgia"/>
          <w:color w:val="000000"/>
          <w:sz w:val="28"/>
          <w:szCs w:val="28"/>
        </w:rPr>
        <w:t>Cette spécificité se marie à merveille avec les silences, les regards et les</w:t>
      </w:r>
    </w:p>
    <w:p>
      <w:pPr>
        <w:pStyle w:val="Normal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  <w:t>gestes qui sont ici privilégiés au détriment des dialogu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-Bold">
    <w:charset w:val="00"/>
    <w:family w:val="swiss"/>
    <w:pitch w:val="default"/>
  </w:font>
  <w:font w:name="Georgia">
    <w:charset w:val="00"/>
    <w:family w:val="roman"/>
    <w:pitch w:val="variable"/>
  </w:font>
  <w:font w:name="Georgia-Italic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0:54:00Z</dcterms:created>
  <dc:creator>m_cassany@hotmail.com</dc:creator>
  <dc:description/>
  <cp:keywords/>
  <dc:language>en-US</dc:language>
  <cp:lastModifiedBy>m_cassany@hotmail.com</cp:lastModifiedBy>
  <dcterms:modified xsi:type="dcterms:W3CDTF">2014-12-05T00:55:00Z</dcterms:modified>
  <cp:revision>1</cp:revision>
  <dc:subject/>
  <dc:title>Les Inrockuptibles - Serge Kaganski</dc:title>
</cp:coreProperties>
</file>