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Au-delà du cinéma, un mémorial en images, un cri dans l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silence de l'histoir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e nouvel observateur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es témoignages font tout le prix d'un document qui donn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a mesure d'une persécution "défiant la compréhensio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humaine", comme dit l'une des victimes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élérama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ndaleMono" w:ascii="AndaleMono" w:hAnsi="AndaleMono"/>
          <w:sz w:val="27"/>
          <w:szCs w:val="27"/>
        </w:rPr>
        <w:t>Paragraphe 175</w:t>
      </w:r>
      <w:r>
        <w:rPr>
          <w:rFonts w:cs="AndaleMono" w:ascii="AndaleMono" w:hAnsi="AndaleMono"/>
          <w:sz w:val="26"/>
          <w:szCs w:val="26"/>
        </w:rPr>
        <w:t>, film exemplaire dans sa démonstratio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omme de son utilisation rigoureuse et lumineuse de ses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émoignages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e Monde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Un documentaire d'une maîtrise et d'une tenue aussi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ouables que la lumière qu'il apporte sur le fait que la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souffrance ne fait pas de discrimination.</w:t>
      </w:r>
    </w:p>
    <w:p>
      <w:pPr>
        <w:pStyle w:val="Normal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inélive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Mono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01:00Z</dcterms:created>
  <dc:creator>m_cassany@hotmail.com</dc:creator>
  <dc:description/>
  <cp:keywords/>
  <dc:language>en-US</dc:language>
  <cp:lastModifiedBy>m_cassany@hotmail.com</cp:lastModifiedBy>
  <dcterms:modified xsi:type="dcterms:W3CDTF">2014-12-05T01:01:00Z</dcterms:modified>
  <cp:revision>1</cp:revision>
  <dc:subject/>
  <dc:title>Au-delà du cinéma, un mémorial en images, un cri dans le</dc:title>
</cp:coreProperties>
</file>