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e chronique sociale coup de poing qui prouve une foi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ncore l'extrême vitalité culottée d'un cinéma espagnol e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leine régénérescence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Zurban*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mme AMOURS CHIENNES, grand moment cinématographique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es dernières années, SALVAJES nous montre un mon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violent dont certaines règles nous échappent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Cinéma.com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es scènes fortes et, surtout, la splendeur ironiqu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ensuelle et blessée d'une Marisa Paredes au-delà d'el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ême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CinéObs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11:00Z</dcterms:created>
  <dc:creator>m_cassany@hotmail.com</dc:creator>
  <dc:description/>
  <cp:keywords/>
  <dc:language>en-US</dc:language>
  <cp:lastModifiedBy>m_cassany@hotmail.com</cp:lastModifiedBy>
  <dcterms:modified xsi:type="dcterms:W3CDTF">2014-12-05T01:12:00Z</dcterms:modified>
  <cp:revision>1</cp:revision>
  <dc:subject/>
  <dc:title>Une chronique sociale coup de poing qui prouve une fois</dc:title>
</cp:coreProperties>
</file>