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SansMS" w:hAnsi="ComicSansMS" w:cs="ComicSansMS"/>
          <w:color w:val="222222"/>
          <w:sz w:val="36"/>
          <w:szCs w:val="36"/>
        </w:rPr>
      </w:pPr>
      <w:r>
        <w:rPr>
          <w:rFonts w:cs="ComicSansMS" w:ascii="ComicSansMS" w:hAnsi="ComicSansMS"/>
          <w:color w:val="222222"/>
          <w:sz w:val="36"/>
          <w:szCs w:val="36"/>
        </w:rPr>
        <w:t>TÉLÉRAMA ***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Chaque matin, Kamel quitte son village bédouin — mais peut-o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ppeler village ces quelques baraques tenant debout comme par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miracle ? — et effectue un long trajet en bus pour aller travailler à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a gare routière de Be'er Sheva. Après des heures de surveillanc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(un attentat est toujours possible...), il rentre retrouver son frèr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et sa belle-soeur. Cette existence immuable est dévastée par un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funeste nouvelle : les autorités israéliennes sont décidées à détruir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toutes ces masures « illégales » et ordonnent l'expulsion d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habitants. S'en aller, mais où ? Une étrange idée vient à Kamel pour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ttirer sur sa population l'attention de l'opinion publique..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e jeune réalisateur filme l'exécution de son plan, ingénieux et naïf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vec un sens évident du suspense : aucun effet spectaculaire, mai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une tension créée insensiblement par le choix et la durée des plans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'ailleurs, tout le film est efficace et discret ; on songe à c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anoramiques rapides qui, à chaque fois, replacent les personnag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ans cet espace qui est à la fois leur survie et leur tombeau. L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Bédouins appellent sharqiya le vent qui assèche leurs corps, tant il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est fait de chaleur et de poussière. La police israélienne qui, sans u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mot de regret ni de compassion, traque un à un ces pauvres hors-laloi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ressemble à ce vent mauvais. Ami Livne le dit simplement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obrement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ierre Mura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36"/>
          <w:szCs w:val="36"/>
        </w:rPr>
      </w:pPr>
      <w:r>
        <w:rPr>
          <w:rFonts w:cs="ComicSansMS" w:ascii="ComicSansMS" w:hAnsi="ComicSansMS"/>
          <w:color w:val="222222"/>
          <w:sz w:val="36"/>
          <w:szCs w:val="36"/>
        </w:rPr>
        <w:t>LES INROCKUPTIBLES ****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28"/>
          <w:szCs w:val="28"/>
        </w:rPr>
      </w:pPr>
      <w:r>
        <w:rPr>
          <w:rFonts w:cs="ComicSansMS-Bold" w:ascii="ComicSansMS-Bold" w:hAnsi="ComicSansMS-Bold"/>
          <w:b/>
          <w:bCs/>
          <w:color w:val="000000"/>
          <w:sz w:val="28"/>
          <w:szCs w:val="28"/>
        </w:rPr>
        <w:t>Des bédouins sont expulsés par la police israélienne. Tempo et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28"/>
          <w:szCs w:val="28"/>
        </w:rPr>
      </w:pPr>
      <w:r>
        <w:rPr>
          <w:rFonts w:cs="ComicSansMS-Bold" w:ascii="ComicSansMS-Bold" w:hAnsi="ComicSansMS-Bold"/>
          <w:b/>
          <w:bCs/>
          <w:color w:val="000000"/>
          <w:sz w:val="28"/>
          <w:szCs w:val="28"/>
        </w:rPr>
        <w:t>sens de l’espace dignes d’un western moderne : une perle rare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Un western?? Oui, sans aucun doute, mais avec les Bédouins dans l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rôle des Indiens, la police israélienne dans celui des cow-boys, l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ésert du Néguev à la place de l’Arizona, un hameau de caravanes 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 baraques à la place des tentes et des tipis, et un litige territorial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à la place… d’un litige territorial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oit deux frères bédouins, Kamel et Khaled, et Nadia, épouse du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econd. Kamel est employé comme vigile à la gare routière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Beersheba, Khaled est dans la construction et Nadia veut étudier. C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ont des Bédouins d’aujourd’hui, vêtus de jeans et baskets, mai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attachés à leurs traditions et à leur terre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es autorités israéliennes veulent raser leurs villages dépourvus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tatut juridique ou cadastral pour les reloger dans des banlieu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odernes mais les Bédouins ne veulent pas bouger, préférant c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habitat précaire sans doute plus proche des tentes de leur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ancêtres. Chaque fois que la police vient les expulser et détruir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eurs baraques, Kamel et Khaled reconstruisent au même endroit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e conflit territorial qui fracture cette région est donc ici ramené à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a plus simple expression : changer de maison ou pas. Les Bédouins (du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oins tels que montrés ici) ne sont pas radicalisés comme certain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ans de la population palestinienne. Si Khaled se rebelle, Kamel es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lacide, il travaille à la ville et cohabite sans problème avec s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ollègues juifs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Il incarne la situation incertaine de son peuple, à la fois dedans 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hors, intégré à Israël par le travail mais séparé par les coutum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et l’habitat. Moins violente que le conflit israélo-palestinien, la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relation entre les Bédouins et l’État d’Israël oppose tradition 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odernité : les uns refusent un relogement plus salubre 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onfortable mais coupé de leurs racines, les autres veule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upprimer ces hameaux précaires qui semblent pourtant ne gêner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ersonne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harqiya n’est pas pour autant la simple illustration de cette questio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olitico-sociale : celle-ci s’incarne dans une fiction qui noue suspens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oral (Kamel déjoue un attentat et devient héros local) et suspens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affectif (les deux frères se querellent et Nadia semble avoir un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eilleure relation avec son beauf), mise en scène avec un beau sen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 l’espace et du tempo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écouvreur d’Hong Sangsoo ou de Jeff Nichols, l’excelle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istributeur ASC a encore mis la main sur une perle rare : Sharqiya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nous instruit de réalités peu connues tout en dispensant un vrai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laisir de cinéma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erge Kaganski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000000"/>
          <w:sz w:val="36"/>
          <w:szCs w:val="36"/>
        </w:rPr>
        <w:t>LE MONDE ****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111111"/>
          <w:sz w:val="28"/>
          <w:szCs w:val="28"/>
        </w:rPr>
      </w:pPr>
      <w:r>
        <w:rPr>
          <w:rFonts w:cs="ComicSansMS-Bold" w:ascii="ComicSansMS-Bold" w:hAnsi="ComicSansMS-Bold"/>
          <w:b/>
          <w:bCs/>
          <w:color w:val="111111"/>
          <w:sz w:val="28"/>
          <w:szCs w:val="28"/>
        </w:rPr>
        <w:t>"Sharqiya" : Beckett chez les Bédouins d'Israël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Ami Livne, réalisateur israélien de 37 ans, signe avec Sharqiya son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remier long-métrage. Il est à craindre qu'il faille ajouter son nom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sur nos tablettes dans la catégorie "cinéastes israéliens à suivre". La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régularité métronomique avec laquelle ce pays délivre, depuis un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etite dizaine d'années, des films plus remarquables les uns que le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autres est une source de joie cinéphilique en même temps que d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mélancolie politique, à la pensée qu'une telle performance dans la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recherche de la paix résoudrait, au moins à moitié, la question du plu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invétéré des conflits moyen-orientaux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En attendant, ce conflit est au coeur de Sharqiya. D'une manièr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inaccoutumée puisque le film est consacré à une population rarement,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sinon jamais représentée sur les écrans israéliens : les Bédouin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'Israël. Depuis la création de l'Etat en 1948, cette population seminomad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u désert du Néguev a été spoliée de son vaste territoire et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contrainte à la sédentarisation dans une zone fermée, composée d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sept agglomérations. Mais la moitié de cette communauté, fort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aujourd'hui de quelque cent cinquante mille âmes, refuse toujour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'intégrer ces cités-dortoirs. Son établissement est donc considéré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comme illégal par l'Etat, ses maisons régulièrement détruites et se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résidents poursuivis en justice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Jouissant de la citoyenneté israélienne mais dénuée du moindre droit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à respecter ses coutumes sur sa terre, la communauté bédouine, qui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a longtemps servi à l'Etat de contre-modèle à la figure hostile du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alestinien, est pourtant devenue le quart-monde de la société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israélienne. Le Bédouin israélien, sorte d'Indien ou de Rom local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oublé par son arabité d'un statut d'ennemi intérieur potentiel, est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sommé à ce titre de se soumettre ou de se démettre. C'est cet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impossible dilemme que met précisément en scène la fiction d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Sharqiya, à travers ses deux personnages principaux, les frère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Khaled et Kamel. Fiction, il va sans dire, très documentée,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interprétée par des Bédouins, et qui contourne avec grâce l'écueil d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la démonstration militante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Les deux personnages habitent de simples cabanes de tôle dans un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village illégal des environs de Beersheba. Khaled, qui ne veut rien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avoir à faire avec les Israéliens, incarne le front du refus. Kamel,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vigile à la gare routière de Beersheba, la principale ville de la région,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joue plutôt le jeu de l'intégration. Le torchon brûle entre les deux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frères, et l'annonce de la destruction imminente de leurs maison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ar les autorités met de l'huile sur ce feu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Leurs stratégies (l'un reste chez lui avec sa femme pour résister,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l'autre surjoue la loyauté en déposant sur son lieu de travail un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bombe qu'il feint de repérer) s'avéreront in fine aussi inefficace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l'une que l'autre face au bulldozer de la bureaucratie israélienne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Mais Sharqiya vaut moins par ses péripéties, au demeurant inspirée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'un fait divers, que par le climat qu'il parvient à instaurer. Laconiqu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et désertique, doté d'un sens raffiné de l'absurde, tourné en large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lans-séquences ouvrant sur l'espace infini du paysage, le film est un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sorte de western biblique qui rendrait hommage à Samuel Beckett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Voir à cet égard la scène d'anthologie finale, filmée dans la durée,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muette et poignante, au cours de laquelle une tractopelle réduit en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miettes les maisons, sous la protection de policiers impassibles et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sous les yeux de leurs habitants. Un plan d'apocalypse, à tous égards,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ourtant rédimé par l'arrivée d'une camionnette bédouine remplie du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matériau de la reconstruction. Une histoire qui dure, au sens physiqu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et moral, depuis soixante ans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Jacques Mandelbaum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222222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222222"/>
          <w:sz w:val="36"/>
          <w:szCs w:val="36"/>
        </w:rPr>
        <w:t>LIBÉRATION ***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222222"/>
          <w:sz w:val="28"/>
          <w:szCs w:val="28"/>
        </w:rPr>
      </w:pPr>
      <w:r>
        <w:rPr>
          <w:rFonts w:cs="ComicSansMS-Bold" w:ascii="ComicSansMS-Bold" w:hAnsi="ComicSansMS-Bold"/>
          <w:b/>
          <w:bCs/>
          <w:color w:val="222222"/>
          <w:sz w:val="28"/>
          <w:szCs w:val="28"/>
        </w:rPr>
        <w:t>«Sharqiya», privé de déser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Il n’y a aucune ambiguïté dans le premier long métrage du jeun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Israélien Ami Livne. Avec Sharqiya, il entend plaider une cause. Pas la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ienne, ni celle des Palestiniens des territoires libres ou occupé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mais celle des Bédouins, qui vivent dans le désert du Néguev depui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toujours, le plus souvent dans des villages de tôle provisoires, san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ucun titre de propriété sur ces terres dont l’Etat hébreu les délog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régulièrement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orte-à-faux Le scénariste du film, Guy Ofran, a lui-même passé so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enfance parmi une population bédouine, et cette proximité se reflèt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ans les détails d’une écriture à la fois rigoureuse et empathique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Kamel, le héros bédouin de Sharqiya, gagne quelques sous comm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gent de sécurité dans la gare d’autocars locale, activité qui le me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oublement en porte-à-faux à l’égard de sa communauté dominée e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émunie. Lorsque son village se retrouve sous le coup d’un avi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’expulsion et de démolition, la contradiction où se trouve Kamel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evient une fracture ouverte, chaque jour plus douloureuse, à vif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uis insoutenable…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 l’image, Sharqiya est un film âpre et sec comme les paysages où il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campe et comme le vent d’est qui lui donne son titre. On pourrait e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rapporter l’esthétique à une géométrie solaire et poudreuse où l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hommes sont toujours cadrés en fonction d’un désert qui les dépasse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es englobe ou les fait glisser à sa surface. Mais, dans s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rofondeurs, le film exprime quelque chose de beaucoup plus sourd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qui mélange un regard d’homme honnête et embarrassé, un consta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mer et même désespérant sur la démocratie israélienne, et u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ltruisme sincère mais non sentimental vis-à-vis du peuple bédouin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ux côtés duquel le film cherche à se faire une place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Tapis de sable. Il est facile d’imaginer le genre de hardiesse don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mi Livne et Guy Ofran ont dû faire preuve pour mener à bien u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rojet de la nature de Sharqiya : la question bédouine est l’une d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mieux enfouies sous le tapis de sable des déserts israéliens. Mai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cette opiniâtreté sait se faire modeste devant l’abnégatio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es Bédouins, présents bien avant 1948 sur des terres dont on leur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refuse l’usage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a conclusion de Sharqiya laisse perplexe : souhaitant attirer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’attention publique sur le cas de son village menacé de disparition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Kamel imagine un stratagème dangereux pour se mettre en valeur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récolter les bénéfices de l’attention médiatique et les détourner sur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on peuple, afin de mettre en lumière ses souffrances…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Naturellement, son petit coup de théâtre foire piteusement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renvoyant Kamel et les siens dans l’ombre parfaite où les tient la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ociété alentour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Fallait-il une tragédie authentique pour qu’il atteigne son but ? La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réponse est non : il faut des films, encore des films, beaucoup d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films, plein de films. Là est sans doute la plus forte démonstration d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harqiya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Olivier Ségure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36"/>
          <w:szCs w:val="36"/>
        </w:rPr>
      </w:pPr>
      <w:r>
        <w:rPr>
          <w:rFonts w:cs="ComicSansMS" w:ascii="ComicSansMS" w:hAnsi="ComicSansMS"/>
          <w:color w:val="222222"/>
          <w:sz w:val="36"/>
          <w:szCs w:val="36"/>
        </w:rPr>
        <w:t>LE FIGARO ***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28"/>
          <w:szCs w:val="28"/>
        </w:rPr>
      </w:pPr>
      <w:r>
        <w:rPr>
          <w:rFonts w:cs="ComicSansMS-Bold" w:ascii="ComicSansMS-Bold" w:hAnsi="ComicSansMS-Bold"/>
          <w:b/>
          <w:bCs/>
          <w:color w:val="000000"/>
          <w:sz w:val="28"/>
          <w:szCs w:val="28"/>
        </w:rPr>
        <w:t>Sharqiya, tempête de sabl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C'est la première fois que le cinéma israélien met en scène cett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minorité ignorée des Bédouins d'Israël, vivant comme des parias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chassés de leurs pauvres habitations dans le désert du Néguev, qu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'administration considère comme des «villages illégaux». Peut-o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'ailleurs appeler «village» les baraquements de tôle et de caisses où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ogent Kamel, son frère Khaled et sa famille, héros du film d'Ami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ivne, Sharqiya? Chaque jour, Kamel quitte ce campement misérabl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our gagner son poste de vigile dans une gare routière. Entre la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ociété israélienne, où il se sent étranger, et les vestiges de la tribu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ncestrale, où il apporte des préoccupations modernes en essayant d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bricoler des appareils de télévision ou des ordinateurs, il n'es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'aucun monde. Le film s'attache obstinément à ce garçon solitaire, à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es mornes allées et venues. Son frère ne s'entend guère avec lui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eule sa belle-soeur lui apporte un peu de complicité affectueuse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e microcosme familial va entrer dans la tourmente quand la menac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e démolition des baraquements se précise. Aucun recours n'es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ossible contre l'administration qui exige des titres de propriété qu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es habitants du désert ?seraient bien en peine de fournir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À partir de faits réel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orsque Kamel devient le héros d'un jour, après avoir découvert à la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gare un colis suspect, et permis ainsi d'éviter un attentat, il espèr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naïvement pouvoir se faire entendre dans les médias. En vain. On n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fait même pas allusion à lui. Le ?silence indifférent qui le recouvr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est pour lui un effondrement aussi grand que ?celui d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baraquements livrés aux pelleteuses. Élaboré à partir de faits réels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harqiya (le mot signifie «vent d'est», qui est un mauvais vent, pour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es Bédouins), symbolise dans une sobre dramaturgie la conditio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injuste faite aux nomades arabes, dans le sud d'Israël: destructio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e logements, déplacements forcés… «L'État ne leur fournit ni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électricité, ni eau, ni travail, et va jusqu'à les priver de leurs sources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de revenus en les relocalisant de force», explique le scénariste Guy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Ofran. «J'espère que ce film, que je considère comme patriotique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fera bouger les choses», dit le réalisateur, qui signe un premier film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 xml:space="preserve">courageux. </w:t>
        <w:br/>
        <w:t>Marie Noëlle Tranchant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000000"/>
          <w:sz w:val="36"/>
          <w:szCs w:val="36"/>
        </w:rPr>
        <w:t>PREMIÈRE ***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Minorité silencieuse d’Israël, les Bédouins sont malmenés par le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autorités car ils occupent « illégalement » des terres dont ils n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ossèdent pas les titres de propriété. À mi-chemin entre fiction et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ocumentaire (les personnages sont joués par des acteurs amateurs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locaux, la dramaturgie importe moins que ce qui est décrit), c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premier film jette une lumière crue sur les conditions de vi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ifficiles de cette population, partagée entre traditions et désir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d’intégration au sein d’une société israélienne méfiante et fermée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Le cheminement complexe du héros est à ce titre édifiant.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  <w:t>Christophe Narbonne</w:t>
      </w:r>
    </w:p>
    <w:p>
      <w:pPr>
        <w:pStyle w:val="Normal"/>
        <w:autoSpaceDE w:val="false"/>
        <w:rPr>
          <w:rFonts w:ascii="ComicSansMS" w:hAnsi="ComicSansMS" w:cs="ComicSansMS"/>
          <w:color w:val="111111"/>
          <w:sz w:val="28"/>
          <w:szCs w:val="28"/>
        </w:rPr>
      </w:pPr>
      <w:r>
        <w:rPr>
          <w:rFonts w:cs="ComicSansMS" w:ascii="ComicSansMS" w:hAnsi="ComicSansMS"/>
          <w:color w:val="111111"/>
          <w:sz w:val="28"/>
          <w:szCs w:val="28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000000"/>
          <w:sz w:val="36"/>
          <w:szCs w:val="36"/>
        </w:rPr>
        <w:t>Le Journal du Dimanche***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Kamel partage son quotidien entre une gare routière israélienne où il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est employé comme gardien, et son village aux portes du désert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promis à la démolition par les autorités. Déchiré entre deux mondes,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le jeune Bédouin doute de l’existence et ressent le "sharqiya", c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vent d’est de mauvais augure. Malgré un scénario et une imagerie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rides comme le Néguev, Sharqiya installe sa tension particulière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vec tact, lenteur et seulement quatre acteurs, il lève le voile sur la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situation désastreuse des Bédouins aujourd’hui en Israël.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  <w:t>Alexis Campion</w:t>
      </w:r>
    </w:p>
    <w:p>
      <w:pPr>
        <w:pStyle w:val="Normal"/>
        <w:autoSpaceDE w:val="false"/>
        <w:rPr>
          <w:rFonts w:ascii="ComicSansMS" w:hAnsi="ComicSansMS" w:cs="ComicSansMS"/>
          <w:color w:val="222222"/>
          <w:sz w:val="28"/>
          <w:szCs w:val="28"/>
        </w:rPr>
      </w:pPr>
      <w:r>
        <w:rPr>
          <w:rFonts w:cs="ComicSansMS" w:ascii="ComicSansMS" w:hAnsi="ComicSansMS"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111111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111111"/>
          <w:sz w:val="36"/>
          <w:szCs w:val="36"/>
        </w:rPr>
        <w:t>Critikat.com ***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Quand on évoque la relation d’Israël à ses « minorités » (ethni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occupant ce sol avant la création de l’État), on a beau faire, l’image du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ort des Palestiniens s’impose systématiquement à l’esprit, mêm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quand – comme dans ce film-ci – ce sont d’autres populations qui so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résentées. Cependant, l’habileté de Sharqiya, de l’Israélien Ami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ivne, consiste à traduire cet état de fait sans se complaire dans l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aractère emblématique de son récit, en s’intéressant à la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ingularité et à l’ambiguïté d’une situation individuelle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Kamel, son frère et sa belle-soeur, les trois déracinés de Sharqiya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ne sont pas palestiniens, mais bédouins – autrement dit, de traditio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nomade, mais contraints par le pouvoir en place à la sédentarité, e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’occurrence clandestine. Leur campement en tôle ondulée dans l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ésert est promis à la démolition imminente. Seulement, on sait dè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es premiers plans que ce sera pas tout à fait un exemplaire standard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 « film-sur-la-situation-des-Arabes-en-Israël » : un personnage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Kamel, occupe d’entrée de jeu le champ, prenant une plac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répondérante et singulière qu’il ne quittera plus. Le film s’ouvre sur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on retour chez lui, une longue balade à pied après sa descente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bus en rase campagne. La caméra le suit dans sa marche, juste assez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ongtemps pour que la durée, le silence et l’isolement se fasse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entir. Et puis, une fois arrivé au campement, le voilà comme assailli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ar les siens, qui déboulent dans « son » cadre de plan-séquence san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rier gare, tels des importuns. Le ton est donné : Ami Livne vis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oins le portrait d’une communauté que celui d’un homme qui s’y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trouve terriblement à l’étroit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Kamel est le vrai nomade du film, en somme : à l’étroit partout, il s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révèle incapable de s’intégrer. La justesse du film est de pointer à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quel point ses choix personnels y ont autant à voir que les contraint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ociales, lesquelles ne peuvent tout à faire servir d’excus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isérabiliste. Son frère lui reproche de ne pas partager le sort d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iens, d’aller travailler à la ville chez les Israéliens (agent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écurité dans une gare routière), de bricoler de l’électronique dan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a cabane, quand les autres triment dans la poussière pour la survi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ommune. À la ville, ce n’est guère mieux, les avantag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rofessionnels – accordés non sans un certain paternalisme –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’accompagnant toujours de discrets signes d’exclusion. On fai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’appel en début de journée : tous sont nommés par leur prénom, sauf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Kamel désigné par un « toi » expéditif. Puis, tandis qu’il arpente la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zone qui lui est assignée dans la gare, il écoute en silence l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ommunications radio de ses collègues (en voix-off) dans lesquelles il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n’est quasiment jamais impliqué. Entre ces deux pôles centrifuges, la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améra continue de suivre ses allers-retours, ses marches solitair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et routinières à travers le désert – dilatant ainsi silence 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isolement comme des signes de son individualisme buté. Car, qu’il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arche pour lui-même ou pour rendre service, les pas de Kamel so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aptés comme une initiative qu’il s’impose et à laquelle il s’accroche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et qui devient ainsi toute personnelle, voire teintée d’égoïsme. Ainsi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ans le but de réparer une faute, n’hésite-t-il pas à user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tratagèmes pour traverser un champ de mines : on est alors moin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ans le lieu commun d’un don de soi (l’homme tient à la vie, il prend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onc son temps) que dans la satisfaction individuelle (soulagement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a culpabilité, application d’ingéniosité technique)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Kamel n’est pas satisfait de sa situation de paria, il aimerait s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entir accepté par les uns et les autres, alors il compose comme il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eut avec leurs contraintes contradictoires. Mais les greffes n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rennent guère – encore une fois, autant parce que les organismes s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éfient de Kamel que parce que celui-ci, de par ses aspiration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ersonnelles, s’en exclut lui-même d’une certaine façon. L’ultime 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angereuse initiative qu’il prend pour espérer sauver son campeme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ne fait que révéler au grand jour sa duplicité, à savoir les désir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égoïstes qui motivent sa posture fragile de membre du corps social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’est la finesse de Sharqiya que de ne pas occulter, derrière l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réflexes et schémas communautaires pour la plupart rebattu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(conflits entre tradition et modernité, entre Israéliens et Arabes)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a petitesse individuelle qui sous-tend l’appartenance à un groupe. E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uis, la petite note d’ironie finale, entre amertume et apaisement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vaut moins pour elle-même (confirmation de l’inadéquation de Kamel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au monde, de la vanité de ses manoeuvres) que comme une autr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anière de déjouer les schématismes, rappelant que les statuts d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groupes et de chacun ne gagnent rien à se figer, et qu’il faut savoir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’adapter, se déplacer, se faire nomade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Benoît Smith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36"/>
          <w:szCs w:val="36"/>
        </w:rPr>
      </w:pPr>
      <w:r>
        <w:rPr>
          <w:rFonts w:cs="ComicSansMS-Bold" w:ascii="ComicSansMS-Bold" w:hAnsi="ComicSansMS-Bold"/>
          <w:b/>
          <w:bCs/>
          <w:color w:val="000000"/>
          <w:sz w:val="36"/>
          <w:szCs w:val="36"/>
        </w:rPr>
        <w:t>A voir à lire.com***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e coeur narratif de Sharqiya, ce sont ces plans d’un homme qui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marche à travers le désert, sac sur le dos, vers ou au retour de so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ieu de travail. De ce personnage nous est donné à voir une envelopp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quasi-mutique, introvertie, d’où filtrent pourtant, dans sa posture ou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a manière de progresser dans le sable et les cailloux, une évocatio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émotionnelle puissante. En s’appropriant un sujet précis et compliqué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–</w:t>
      </w:r>
      <w:r>
        <w:rPr>
          <w:rFonts w:eastAsia="ComicSansMS" w:cs="ComicSansMS" w:ascii="ComicSansMS" w:hAnsi="ComicSansMS"/>
          <w:color w:val="000000"/>
          <w:sz w:val="28"/>
          <w:szCs w:val="28"/>
        </w:rPr>
        <w:t xml:space="preserve"> </w:t>
      </w:r>
      <w:r>
        <w:rPr>
          <w:rFonts w:cs="ComicSansMS" w:ascii="ComicSansMS" w:hAnsi="ComicSansMS"/>
          <w:color w:val="000000"/>
          <w:sz w:val="28"/>
          <w:szCs w:val="28"/>
        </w:rPr>
        <w:t>la situation des Bédouins en tant que « citoyens de seconde zone »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 l’Etat d’Israël –, Ami Livne est parvenu à éviter deux écueils. E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remier lieu, le folklore. La force du point de vue dans le réci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onsiste à déjouer les facilités de la représentation d’un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ommunauté dont le spectateur ignore majoritairement l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articularités, mais dont il a une image – et quasiment un imaginaire !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–</w:t>
      </w:r>
      <w:r>
        <w:rPr>
          <w:rFonts w:eastAsia="ComicSansMS" w:cs="ComicSansMS" w:ascii="ComicSansMS" w:hAnsi="ComicSansMS"/>
          <w:color w:val="000000"/>
          <w:sz w:val="28"/>
          <w:szCs w:val="28"/>
        </w:rPr>
        <w:t xml:space="preserve"> </w:t>
      </w:r>
      <w:r>
        <w:rPr>
          <w:rFonts w:cs="ComicSansMS" w:ascii="ComicSansMS" w:hAnsi="ComicSansMS"/>
          <w:color w:val="000000"/>
          <w:sz w:val="28"/>
          <w:szCs w:val="28"/>
        </w:rPr>
        <w:t>assez commune. Sharqiya illustre plutôt brillamment la manièr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ont une étape préliminaire de documentation –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ocumentarisation, pourrait-on dire – travaille la cohérence d’u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univers, aussi bien dans le choix des décors et des situations que par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e biais des personnages secondaires. A aucun moment, l’authenticité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 cette micro-société décrite par le cinéaste ne semble pouvoir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être accusée de céder au lieu commun. Le second écueil qu’évite l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film est celui d’une surdramatisation des conflits qui ferait plonger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e récit dans un pathos largement étranger au ton du film. Il es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lutôt séduisant de constater comment, à partir de trouvaill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cénaristiques appuyées, le cinéaste désamorce les prises de pouvoir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 l’intrigue sur les personnages, pour recentrer constamme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l’attention du spectateur sur le protagoniste. C’est paradoxalement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ur la recherche de cette tonalité mineure que le désespoir sourd d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Kamel – notamment dans une séquence « d’attentat manqué »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étonnante – s’exprime avec le plus de force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0000"/>
          <w:sz w:val="28"/>
          <w:szCs w:val="28"/>
        </w:rPr>
        <w:t xml:space="preserve">A l’instar du </w:t>
      </w:r>
      <w:r>
        <w:rPr>
          <w:rFonts w:cs="ComicSansMS" w:ascii="ComicSansMS" w:hAnsi="ComicSansMS"/>
          <w:color w:val="669A00"/>
          <w:sz w:val="28"/>
          <w:szCs w:val="28"/>
        </w:rPr>
        <w:t xml:space="preserve">Policier </w:t>
      </w:r>
      <w:r>
        <w:rPr>
          <w:rFonts w:cs="ComicSansMS" w:ascii="ComicSansMS" w:hAnsi="ComicSansMS"/>
          <w:color w:val="000000"/>
          <w:sz w:val="28"/>
          <w:szCs w:val="28"/>
        </w:rPr>
        <w:t>de Nadav Lapid, le premier film d’Ami Livn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empoigne la société israélienne de l’intérieur, sans jamais virer au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pamphlet. L’idée majeure d’une « citoyenneté de seconde zone » qui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oexisterait implicitement et dans l’acceptation de tous, avec des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itoyens de plein droit au sein d’un même Etat, trouve so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éveloppement dans une suite de scènes marquantes (notamment un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émolition aux moyens disproportionnés), toujours à la frontière de la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scription et d’une forme de satire jamais entièrement ironique. La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incérité du propos l’empêche de virer au manichéisme que son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ambition politique risquerait d’insuffler au récit, distillant la critiqu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sociale dans une inquiétude sourde qui plane sur l’ensemble du film.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De la sorte, Sharqiya s’apparente davantage à un film-portrait, voir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à un film-paysage, qu’à une fiction traditionnelle On aimerait suivr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Kamel un peu plus avant, finir par pénétrer le mystère qui l’entoure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quitte à voir le récit « recommencer » après sa résolution. L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registre du film conserve jusqu’au bout cette progression feutrée,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qui rend plus trouble l’issue réelle de l’intrigue et du personnage. Une</w:t>
      </w:r>
    </w:p>
    <w:p>
      <w:pPr>
        <w:pStyle w:val="Normal"/>
        <w:autoSpaceDE w:val="false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histoire à prolonger.</w:t>
      </w:r>
    </w:p>
    <w:p>
      <w:pPr>
        <w:pStyle w:val="Normal"/>
        <w:rPr>
          <w:rFonts w:ascii="ComicSansMS" w:hAnsi="ComicSansMS" w:cs="ComicSansMS"/>
          <w:color w:val="000000"/>
          <w:sz w:val="28"/>
          <w:szCs w:val="28"/>
        </w:rPr>
      </w:pPr>
      <w:r>
        <w:rPr>
          <w:rFonts w:cs="ComicSansMS" w:ascii="ComicSansMS" w:hAnsi="ComicSansMS"/>
          <w:color w:val="000000"/>
          <w:sz w:val="28"/>
          <w:szCs w:val="28"/>
        </w:rPr>
        <w:t>Camille Lug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  <w:font w:name="ComicSansM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15:00Z</dcterms:created>
  <dc:creator>m_cassany@hotmail.com</dc:creator>
  <dc:description/>
  <cp:keywords/>
  <dc:language>en-US</dc:language>
  <cp:lastModifiedBy>m_cassany@hotmail.com</cp:lastModifiedBy>
  <dcterms:modified xsi:type="dcterms:W3CDTF">2014-12-05T01:17:00Z</dcterms:modified>
  <cp:revision>1</cp:revision>
  <dc:subject/>
  <dc:title>TÉLÉRAMA ***</dc:title>
</cp:coreProperties>
</file>