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En trois films, charnels, familiers, précis, le Coréen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Hong Sang-soo saisit le tourbillon de la vie. Un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révélation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Télérama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Cette capacité à conjuguer sensations authentiques et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cérébralité pure relève d'une alchimie qui désigne un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grand cinéaste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es trois premiers films du Coréen, "Le Jour où le cochon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est tombé dans le puits", "Le Pouvoir de la province d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Kangwon" et "La Vierge mise à nu par ses prétendants",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sortent en salles : des récits exemplaires, dont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'architecture alambiquée met au jour l'opacité des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comportements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e Monde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Découverte des trois premiers films de Hong Sang-soo,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cinéaste de l'abdication sentimentale (pour ceux qui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aiment les formules à l'emporte-pièce). Un programm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confirmant la très bonne santé du cinéma coréen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Cinélive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On peut y voir un drame, une farce, une comédie romantiqu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et une métaphore de la Corée d'aujourd'hui, partagée,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irréconciliable. Dans un noir et blanc magnifique, c'est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tout à la fois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 ne faut surtout pas manquer Le Jour où le cochon est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tombé dans le puits (expression populaire coréenne pour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parler d'un jour où tout va de travers) où, à travers les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aspirations et les itinéraires de quatre personnages, on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découvre la désespérance et le malaise existentiel d'un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génération de trentenaires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Aden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Autant le dire illico : ce premier film, réalisé en 1996,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est une révélation.</w:t>
      </w:r>
    </w:p>
    <w:p>
      <w:pPr>
        <w:pStyle w:val="Normal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Première**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eMono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1:49:00Z</dcterms:created>
  <dc:creator>m_cassany@hotmail.com</dc:creator>
  <dc:description/>
  <cp:keywords/>
  <dc:language>en-US</dc:language>
  <cp:lastModifiedBy>m_cassany@hotmail.com</cp:lastModifiedBy>
  <dcterms:modified xsi:type="dcterms:W3CDTF">2014-12-05T01:49:00Z</dcterms:modified>
  <cp:revision>1</cp:revision>
  <dc:subject/>
  <dc:title>En trois films, charnels, familiers, précis, le Coréen</dc:title>
</cp:coreProperties>
</file>