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xtrêmement réfléchie, la mise en scène d'Angel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Schanelec, qui signe là son quatrième film, est un modè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e rigueur jamais étouffante. Au contraire. (...)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Marseille aboutit à la sensation d'une liberté contrainte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impossible sans les autres et la violence qu'ils exercent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C'est dire si son calme apparent regorge de tension e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d'agitation. Mais tout y est révélé finement, de manière à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eine perceptible (...)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ra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a nécessité de l'expansion territoriale, l'insupportabl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exigence de l'unité communautaire, la soudaine remise en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question de sa légitimité au contact de l'étranger, la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entation meurtrière qui répond à cette menace : autant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questions qui, sans qu'ils s'y réduisent pour autant,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araudent ces films et semblent remettte sur le métier du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jeune cinéma allemand de vieilles hantises qu'on dit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aujourd'hui enterrées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 Monde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ndaleMono" w:ascii="AndaleMono" w:hAnsi="AndaleMono"/>
          <w:sz w:val="27"/>
          <w:szCs w:val="27"/>
        </w:rPr>
        <w:t xml:space="preserve">Marseille </w:t>
      </w:r>
      <w:r>
        <w:rPr>
          <w:rFonts w:cs="AndaleMono" w:ascii="AndaleMono" w:hAnsi="AndaleMono"/>
          <w:sz w:val="26"/>
          <w:szCs w:val="26"/>
        </w:rPr>
        <w:t>mérite qu'on s'y arrête, qu'on se laisse porter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par son rythme lent et surprendre par ses audaces de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narration.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Les cahiers du cinema***</w:t>
      </w:r>
    </w:p>
    <w:p>
      <w:pPr>
        <w:pStyle w:val="Normal"/>
        <w:autoSpaceDE w:val="false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Une odyssée poétique dont le charme est prenant.</w:t>
      </w:r>
    </w:p>
    <w:p>
      <w:pPr>
        <w:pStyle w:val="Normal"/>
        <w:rPr>
          <w:rFonts w:ascii="AndaleMono" w:hAnsi="AndaleMono" w:cs="AndaleMono"/>
          <w:sz w:val="26"/>
          <w:szCs w:val="26"/>
        </w:rPr>
      </w:pPr>
      <w:r>
        <w:rPr>
          <w:rFonts w:cs="AndaleMono" w:ascii="AndaleMono" w:hAnsi="AndaleMono"/>
          <w:sz w:val="26"/>
          <w:szCs w:val="26"/>
        </w:rPr>
        <w:t>TéléCinéObs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daleMono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1:55:00Z</dcterms:created>
  <dc:creator>m_cassany@hotmail.com</dc:creator>
  <dc:description/>
  <cp:keywords/>
  <dc:language>en-US</dc:language>
  <cp:lastModifiedBy>m_cassany@hotmail.com</cp:lastModifiedBy>
  <dcterms:modified xsi:type="dcterms:W3CDTF">2014-12-05T01:55:00Z</dcterms:modified>
  <cp:revision>1</cp:revision>
  <dc:subject/>
  <dc:title>Extrêmement réfléchie, la mise en scène d'Angela</dc:title>
</cp:coreProperties>
</file>